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1198245"/>
                <wp:effectExtent l="10160" t="10160" r="10160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caractéristiques contemporain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t les facteurs de la mobilité socia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94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caractéristiques contemporain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t les facteurs de la mobilité socia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</w:t>
      </w:r>
      <w:r>
        <w:rPr>
          <w:b/>
          <w:szCs w:val="22"/>
          <w:lang w:val="fr-FR"/>
        </w:rPr>
        <w:t>Pages 238-239 – Dissertation (4h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Quels sont les déterminants de la mobilité sociale ?</w:t>
      </w:r>
    </w:p>
    <w:p>
      <w:pPr>
        <w:pStyle w:val="Normal"/>
        <w:jc w:val="both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oc 1. Part d’individus de la génération 1967-1976 devenant cadres selon leur origine sociale et géographique (en %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5640" cy="248285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2"/>
          <w:lang w:val="fr-FR" w:eastAsia="en-US"/>
        </w:rPr>
        <w:t>Champ : individus nés entre 1967 et 1976, soit nés en Île-de-France et présents dans la région autour de leur adolescence (recensés entre 8 et 16 ans en Île-de-France), soit symétriquement nés en province et ayant résidé au moins une fois en province aux mêmes âges.</w:t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  <w:t>Lecture : en 1999, 41,1 % des enfants franciliens de la génération 1967-1976 sortis d’études et dont le père est cadre sont cadres. 13 ans plus tard, ils sont 48,5 % (+ 7,4 points) dans ce cas, grâce à l’effet-carrière (changement de PCS au cours de la carrière professionnelle).</w:t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lang w:val="fr-FR" w:eastAsia="en-US"/>
        </w:rPr>
        <w:t>Thomas Poncelet, Lauren Trigano, « Gravir l’échelle sociale est plus aisé en Île-de-France qu’en province », Insee Analyses Île-de-France, n° 50, 2016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fr-FR"/>
        </w:rPr>
        <w:t>Doc 2. Catégorie socioprofessionnelle des individus</w:t>
        <w:br/>
        <w:t>et de leurs parents, en 2014-2015</w:t>
      </w:r>
    </w:p>
    <w:p>
      <w:pPr>
        <w:pStyle w:val="Normal"/>
        <w:rPr>
          <w:b/>
          <w:b/>
          <w:lang w:val="fr-FR"/>
        </w:rPr>
      </w:pPr>
      <w:r>
        <w:rPr>
          <w:lang w:val="fr-FR" w:eastAsia="en-US"/>
        </w:rPr>
        <w:drawing>
          <wp:inline distT="0" distB="0" distL="0" distR="0">
            <wp:extent cx="6067425" cy="1828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2"/>
          <w:lang w:val="fr-FR" w:eastAsia="en-US"/>
        </w:rPr>
        <w:t>Champ : France métropolitaine, personnes de 30 à 59 ans.</w:t>
      </w:r>
    </w:p>
    <w:p>
      <w:pPr>
        <w:pStyle w:val="Normal"/>
        <w:spacing w:lineRule="auto" w:line="276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spacing w:lineRule="auto" w:line="276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t>Enquête Formation et qualification professionnelle (FQP), 2014-2015</w:t>
      </w:r>
    </w:p>
    <w:p>
      <w:pPr>
        <w:pStyle w:val="Normal"/>
        <w:spacing w:lineRule="auto" w:line="276"/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spacing w:lineRule="auto" w:line="276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oc 3. Diplôme le plus élevé obtenu selon le diplôme des parents</w:t>
        <w:br/>
        <w:t>et l’origine sociale en 2014-2015</w:t>
      </w:r>
    </w:p>
    <w:p>
      <w:pPr>
        <w:pStyle w:val="Normal"/>
        <w:spacing w:lineRule="auto" w:line="360"/>
        <w:rPr>
          <w:b/>
          <w:b/>
          <w:sz w:val="28"/>
          <w:szCs w:val="28"/>
          <w:lang w:val="fr-FR"/>
        </w:rPr>
      </w:pPr>
      <w:r>
        <w:rPr>
          <w:lang w:val="fr-FR" w:eastAsia="en-US"/>
        </w:rPr>
        <w:drawing>
          <wp:inline distT="0" distB="0" distL="0" distR="0">
            <wp:extent cx="6151880" cy="1751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  <w:t>Champ : France métropolitaine, personnes âgées de 25 à 44 ans.</w:t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lang w:val="fr-FR" w:eastAsia="en-US"/>
        </w:rPr>
        <w:t>Insee, enquête Formation et qualification professionnelle (FQP), 2014-2015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4T23:0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