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160" t="10160" r="952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Quelles mutations du travail et de l’emploi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6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Quelles mutations du travail et de l’emploi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s 266-267 – Dissertation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Dans quelle mesure le travail</w:t>
        <w:br/>
        <w:t>est-il facteur d’intégration sociale ?</w:t>
      </w:r>
    </w:p>
    <w:p>
      <w:pPr>
        <w:pStyle w:val="TextBody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oc 1. Évolution des contrats à durée déterminée (CDD)</w:t>
        <w:br/>
        <w:t>et du taux de chômage en France de 1982 à 2017</w:t>
      </w:r>
    </w:p>
    <w:p>
      <w:pPr>
        <w:pStyle w:val="Normal"/>
        <w:rPr>
          <w:b/>
          <w:b/>
          <w:lang w:val="fr-FR"/>
        </w:rPr>
      </w:pPr>
      <w:r>
        <w:rPr>
          <w:lang w:val="fr-FR" w:eastAsia="en-US"/>
        </w:rPr>
        <w:drawing>
          <wp:inline distT="0" distB="0" distL="0" distR="0">
            <wp:extent cx="5753100" cy="342455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1. Champ : France métropolitaine, personnes de 15 ans ou plus.</w:t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2. Champ : France métropolitaine, établissements de 50 salariés ou plus du secteur privé (hors agriculture, hors intérim),</w:t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Insee, enquêtes Emploi, et Dares, 2018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lang w:val="fr-FR"/>
        </w:rPr>
        <w:t>Doc 2. Évolution de quelques indicateurs des conditions de travail, en France de 1998 à 2016, en % des salariés</w:t>
      </w:r>
    </w:p>
    <w:p>
      <w:pPr>
        <w:pStyle w:val="Normal"/>
        <w:rPr>
          <w:b/>
          <w:b/>
          <w:lang w:val="fr-FR"/>
        </w:rPr>
      </w:pPr>
      <w:r>
        <w:rPr>
          <w:lang w:val="fr-FR" w:eastAsia="en-US"/>
        </w:rPr>
        <w:drawing>
          <wp:inline distT="0" distB="0" distL="0" distR="0">
            <wp:extent cx="5657850" cy="464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Champ : salariés de France métropolitaine.</w:t>
      </w:r>
    </w:p>
    <w:p>
      <w:pPr>
        <w:pStyle w:val="Normal"/>
        <w:spacing w:lineRule="auto" w:line="276"/>
        <w:jc w:val="right"/>
        <w:rPr/>
      </w:pPr>
      <w:r>
        <w:rPr>
          <w:sz w:val="22"/>
          <w:lang w:val="fr-FR" w:eastAsia="en-US"/>
        </w:rPr>
        <w:t>Dares, DGAFP, Drees, Insee, enquêtes</w:t>
        <w:br/>
        <w:t>Conditions de travail (1998, 2005, 2013, 2016)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  <w:t>1. Parmi les salariés qui reçoivent des ordres, consignes ou modes d’emploi.</w:t>
      </w:r>
    </w:p>
    <w:p>
      <w:pPr>
        <w:pStyle w:val="Normal"/>
        <w:spacing w:lineRule="auto" w:line="276"/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3.</w:t>
      </w:r>
    </w:p>
    <w:p>
      <w:pPr>
        <w:pStyle w:val="Normal"/>
        <w:ind w:firstLine="720"/>
        <w:rPr/>
      </w:pPr>
      <w:r>
        <w:rPr>
          <w:b/>
          <w:szCs w:val="16"/>
          <w:lang w:val="fr-FR"/>
        </w:rPr>
        <w:t>Mathilde :</w:t>
      </w:r>
      <w:r>
        <w:rPr>
          <w:szCs w:val="16"/>
          <w:lang w:val="fr-FR"/>
        </w:rPr>
        <w:t xml:space="preserve"> On ne peut pas dire qu’on est pauvre. On mange, paie le loyer et les factures. Mais c’est tout. Je suis à trente heures et je ne peux pas mettre un sou de côté. L’an dernier, la chaudière a pété et c’était la panique. J’ai emprunté à la mère de mon mari. Dès qu’il y a un imprévu, on est coincé.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  <w:t>Que les caissières vivent seules ou en couple, toutes font état d’aides financières régulières ou exceptionnelles, permettant de « boucler » le budget. Les prestations sociales, les demandes d’échelonnement des dépenses auprès des organismes sociaux, la prise en charge des factures d’électricité hivernales par les services municipaux et enfin les crédits à la consommation structurent des montages financiers précaires.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Le travail partiel donne lieu à une modification permanente du partage entre temps travaillé et non travaillé. À l’échelle de la semaine, le planning des jours travaillés et chômés est modifié tous les jours, annoncé quinze jours à l’avance. Les horaires de travail diffèrent d’un jour à l’autre. Les caissières sont susceptibles de travailler entre 8 h 30 et 22 h avec des périodes de « coupures » d’au moins une heure trente, non payées.</w:t>
      </w:r>
    </w:p>
    <w:p>
      <w:pPr>
        <w:pStyle w:val="Normal"/>
        <w:ind w:firstLine="720"/>
        <w:jc w:val="both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jc w:val="right"/>
        <w:rPr/>
      </w:pPr>
      <w:r>
        <w:rPr>
          <w:sz w:val="22"/>
          <w:szCs w:val="16"/>
          <w:lang w:val="fr-FR"/>
        </w:rPr>
        <w:t xml:space="preserve">Marlène Benquet, </w:t>
      </w:r>
      <w:r>
        <w:rPr>
          <w:i/>
          <w:sz w:val="22"/>
          <w:szCs w:val="16"/>
          <w:lang w:val="fr-FR"/>
        </w:rPr>
        <w:t>Encaisser ! Enquête en immersion dans la grande distribution</w:t>
      </w:r>
      <w:r>
        <w:rPr>
          <w:sz w:val="22"/>
          <w:szCs w:val="16"/>
          <w:lang w:val="fr-FR"/>
        </w:rPr>
        <w:t xml:space="preserve">, </w:t>
        <w:br/>
        <w:t>© Éditions La Découverte, 2013</w:t>
      </w:r>
    </w:p>
    <w:p>
      <w:pPr>
        <w:pStyle w:val="Normal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fr-FR"/>
        </w:rPr>
        <w:t>Doc 4. Taux (en %) de syndicalisation selon les caractéristiques</w:t>
        <w:br/>
        <w:t>des salariés, en 2013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5640" cy="4304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2"/>
          <w:szCs w:val="16"/>
          <w:lang w:val="fr-FR"/>
        </w:rPr>
        <w:t>« La syndicalisation en France », Dares analyses, n° 25, mai 2016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3:1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