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1700" cy="1141095"/>
                <wp:effectExtent l="9525" t="10160" r="88265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8 : Quels sont les caractéristiques contemporain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et les facteurs de la mobilité socia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0pt;width:470.95pt;height:89.8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8 : Quels sont les caractéristiques contemporain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et les facteurs de la mobilité sociale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Ai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eastAsia="Times New Roman" w:cs="Arial"/>
          <w:b/>
          <w:b/>
          <w:szCs w:val="22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Cs w:val="16"/>
        </w:rPr>
        <w:t xml:space="preserve"> </w:t>
      </w:r>
      <w:r>
        <w:rPr>
          <w:rFonts w:eastAsia="Times New Roman" w:cs="Arial" w:ascii="Arial" w:hAnsi="Arial"/>
          <w:b/>
          <w:szCs w:val="22"/>
        </w:rPr>
        <w:t>Page 225 – Parcours oral</w:t>
      </w:r>
    </w:p>
    <w:p>
      <w:pPr>
        <w:pStyle w:val="Normal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Quelles sont les composantes de la mobilité d’une société ?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lacez les éléments ci-dessous dans le tableau pour vous aider à organiser votre plan :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Mobilité structurelle qui tend à se réduire sur les quarante dernières années : la fluidité sociale tend à augmenter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Fluidité sociale qui augmente, notamment pour les femmes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Reproduction sociale qui reste importante, notamment aux extrémités de l’échelle sociale (pour les cadres et les ouvriers)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i s’expliquent par la prééminence d’une mobilité sociale structurelle pendant les Trente Glorieuses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Environ 2 individus sur 3 sont en situation de mobilité sociale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Mobilité sociale qui a tendance à stagner depuis les années 1970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Société globalement plus mobile et plus fluide aujourd’hui, mais aussi plus inégalitaire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Situations de mobilité plus nombreuses aujourd’hui qu’au milieu du XX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siècle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France : une société mobile…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is il convient de nuance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left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Cs w:val="22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Cs w:val="22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  <w:jc w:val="left"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3:00Z</dcterms:created>
  <dc:creator>Guilhem.Morgane</dc:creator>
  <dc:description/>
  <cp:keywords/>
  <dc:language>en-US</dc:language>
  <cp:lastModifiedBy>Elhabib.Mariam</cp:lastModifiedBy>
  <dcterms:modified xsi:type="dcterms:W3CDTF">2020-08-04T17:42:00Z</dcterms:modified>
  <cp:revision>4</cp:revision>
  <dc:subject/>
  <dc:title/>
</cp:coreProperties>
</file>