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88265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caractéristiques contemporain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t les facteurs de la mobilité socia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caractéristiques contemporain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t les facteurs de la mobilité socia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218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devenons-nous des acteur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 La socialisation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ffère en fonction d’un certain nombre de facteurs, notamment le milieu social d’origine et le gen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la même pour tous les individus, quels que soit leur origine sociale</w:t>
        <w:br/>
        <w:t>ou leur gen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entièrement liée à la famill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 construit tout au long de la vi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jc w:val="center"/>
        <w:rPr>
          <w:b/>
          <w:b/>
          <w:sz w:val="28"/>
          <w:vertAlign w:val="superscript"/>
          <w:lang w:val="fr-FR"/>
        </w:rPr>
      </w:pPr>
      <w:r>
        <w:rPr>
          <w:b/>
          <w:sz w:val="28"/>
          <w:vertAlign w:val="superscript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se construisent et évoluent les lien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Les professions et catégories socioprofessionnelles (PCS) sont construites de manière à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assembler les individus disposant du même niveau de revenu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assembler les individus dont le niveau de qualification est proch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stinguer les individus selon leur statut professionnel.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En ce qui concerne les PCS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artisans, commerçants et chefs d’entreprise sont globalement les plus aisés</w:t>
        <w:br/>
        <w:t>et plus diplômé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employés et les ouvriers ont, dans l’ensemble, les diplômes les moins élevé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atégorie des cadres regroupe aussi les professions libérales.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Quels éléments peut-on relier à la PCS « agriculteurs exploitants »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ravailleurs indépendant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alariés agricol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primaire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second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diplômés du supérieur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ostréiculteur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fleurist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alariés d’un abattoi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Quels éléments peut-on relier à la PCS « artisans, commerçants,</w:t>
        <w:br/>
        <w:t>chefs d’entreprise »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</w:t>
      </w:r>
      <w:r>
        <w:rPr>
          <w:rFonts w:cs="Arial"/>
          <w:szCs w:val="24"/>
          <w:lang w:val="fr-FR"/>
        </w:rPr>
        <w:t>ravailleurs indépendant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prim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second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terti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gérant d’une supérett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cordonnier indépendant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cordonnier salari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éleveur de bétail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artisan boucher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DG de Danone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</w:t>
      </w:r>
      <w:r>
        <w:rPr>
          <w:rFonts w:cs="Arial"/>
          <w:szCs w:val="24"/>
          <w:lang w:val="fr-FR"/>
        </w:rPr>
        <w:t>édecin libéral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</w:t>
      </w:r>
      <w:r>
        <w:rPr>
          <w:rFonts w:cs="Arial"/>
          <w:szCs w:val="24"/>
          <w:lang w:val="fr-FR"/>
        </w:rPr>
        <w:t>êcheur à son compte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</w:t>
      </w:r>
      <w:r>
        <w:rPr>
          <w:rFonts w:cs="Arial"/>
          <w:szCs w:val="24"/>
          <w:lang w:val="fr-FR"/>
        </w:rPr>
        <w:t>oissonni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/>
      </w:pPr>
      <w:r>
        <w:rPr>
          <w:b/>
          <w:lang w:val="fr-FR"/>
        </w:rPr>
        <w:t>f. Quels éléments peut-on relier à la PCS « cadres et professions intellectuelles supérieures »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bac +5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niveau hiérarchique élev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terti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alarié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indépendant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rofesseur de lycé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DG de Danon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atron d’une PM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cadre du privé au chômag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>g. Quels éléments peut-on relier à la PCS « professions intermédiaires »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é</w:t>
      </w:r>
      <w:r>
        <w:rPr>
          <w:rFonts w:cs="Arial"/>
          <w:szCs w:val="24"/>
          <w:lang w:val="fr-FR"/>
        </w:rPr>
        <w:t>tudes supérieure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niveau hiérarchique élev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alarié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indépendant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rofessionnels de la santé et du social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rofesseur des université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infirmier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édecin hospitalier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rétaire médical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>h. Quels éléments peut-on relier à la PCS « employés »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second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terti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emploi d’exécution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niveau hiérarchique intermédi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CS majoritairement féminin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agent de sécurit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agent de polic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commissaire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agent d’entretien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rétaire médical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>i. Quels éléments peut-on relier à la PCS « ouvriers »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prim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secteur secondai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PCS majoritairement féminin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apprenti boulanger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vendeur en boulangerie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açon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comptab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5:00Z</dcterms:modified>
  <cp:revision>3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