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Quels sont les sources et les défis de la croissance économique 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Quels sont les sources et les défis de la croissance économique 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>Page 26 – Rappels</w:t>
      </w:r>
    </w:p>
    <w:p>
      <w:pPr>
        <w:pStyle w:val="TextBody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lang w:val="fr-FR"/>
        </w:rPr>
      </w:pPr>
      <w:r>
        <w:rPr>
          <w:b/>
          <w:sz w:val="28"/>
          <w:szCs w:val="22"/>
          <w:lang w:val="fr-FR"/>
        </w:rPr>
        <w:t>Rappels</w:t>
      </w:r>
      <w:r>
        <w:rPr>
          <w:b/>
          <w:sz w:val="28"/>
          <w:lang w:val="fr-FR"/>
        </w:rPr>
        <w:t xml:space="preserve">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sz w:val="28"/>
          <w:lang w:val="fr-FR"/>
        </w:rPr>
        <w:t>Comment crée-t-on des richesses et comment les mesure-t-on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La combinaison productive correspond à la combinaison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’une certaine quantité de travail et de capital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plusieurs ressources naturell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technologies diverse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Le produit intérieur brut (PIB) est la somm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chiffres d’affaires réalisés sur un territoi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valeurs ajoutées réalisées sur un territoi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ventes réalisées sur un territoir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La croissance mondiale a démarré vers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200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400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800.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900.</w:t>
      </w:r>
      <w:r>
        <w:br w:type="page"/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d. Au début de la révolution industrielle, les niveaux de vie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nt très inégaux d’une région du monde à une autr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nt surtout élevés dans les pays producteurs de matières premièr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nt très proches d’un pays à l’autr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a diminution de la biodiversité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’a aucun impact sur le PIB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éduit le PIB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Quelles relations entre le diplôme, l’emploi et le salair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L’élévation du niveau d’instruction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’influence pas la croissanc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traîne des gains de productivit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favorable aux diplômés, mais ne change rien pour les autres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ment des marchés imparfaitement concurrentiels fonctionnent-il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. Une innovation permet de pratiquer des prix élevés, car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ntreprise qui l’a produite est en situation de monopole temporai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ntreprise qui l’a produite doit financer les dépenses de recherch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h. Le marché est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mécanisme nature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institution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résultat du penchant des hommes à échanger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;Arial" w:hAnsi="Segoe UI;Arial" w:eastAsia="Times New Roman" w:cs="Segoe UI;Arial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;Arial" w:hAnsi="Segoe UI;Arial" w:cs="Segoe UI;Arial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8:58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