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1016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expliquer les crises financièr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t réguler le système financier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expliquer les crises financièr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t réguler le système financier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</w:t>
      </w:r>
      <w:r>
        <w:rPr>
          <w:b/>
          <w:szCs w:val="22"/>
          <w:lang w:val="fr-FR"/>
        </w:rPr>
        <w:t>Page 108 – Rappel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Rappels de 1</w:t>
      </w:r>
      <w:r>
        <w:rPr>
          <w:b/>
          <w:sz w:val="28"/>
          <w:vertAlign w:val="superscript"/>
          <w:lang w:val="fr-FR"/>
        </w:rPr>
        <w:t>re</w:t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Qu’est-ce que la monnaie et comment est-elle créée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L’institution chargée de la politique monétaire dans la zone euro est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Commission européenn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Parlement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Banque centrale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b. Parmi les éléments suivants, lesquels ne sont pas de la monnaie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action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billet de banqu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livret d’épargne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carte de paiement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les agents économiques se financent-ils ?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c. Quelles variables économiques figurent dans le taux d’endettement</w:t>
        <w:br/>
        <w:t>des ménages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revenu disponible (au dénominateur)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épargn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intérêts à rembourser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ensemble des crédits contractés (au numérateur)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d. Le financement externe des entreprises peut prendre la forme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l'autofinancement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u financement par les marché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l’emprunt bancair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l’épargne de l’entreprise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e. Le taux d’intérêt représente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rémunération du risque pris par le prêteur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prix d’équilibre sur le marché des fonds prêtabl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gain pour l’emprunteur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coût du financement externe.</w:t>
      </w:r>
      <w:r>
        <w:br w:type="page"/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f. L’État émet des obligations parce que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es recettes sont inférieures à ses dépens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es recettes sont supérieures à ses dépens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es créanciers doivent être remboursé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État a des besoins de financement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g. Le détenteur d’une obligation est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créancier qui perçoit des intérêt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débiteur qui s’engage à rembourser un capital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épargnant qui perçoit un revenu fix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agent qui a besoin de financemen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0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