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81700" cy="829945"/>
                <wp:effectExtent l="9525" t="10160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9 : Quelles mutations du travail et de l’emploi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Schéma gu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0pt;margin-top:0pt;width:470.95pt;height:65.3pt;mso-wrap-style:square;v-text-anchor:top;mso-position-horizontal-relative:margin;mso-position-vertical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9 : Quelles mutations du travail et de l’emploi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Schéma guid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Arial" w:hAnsi="Arial" w:eastAsia="Times New Roman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  <w:szCs w:val="32"/>
        </w:rPr>
        <w:t></w:t>
      </w: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eastAsia="Times New Roman" w:cs="Arial" w:ascii="Arial" w:hAnsi="Arial"/>
          <w:b/>
          <w:sz w:val="24"/>
        </w:rPr>
        <w:t>Page 260 – Document 1</w:t>
      </w:r>
    </w:p>
    <w:p>
      <w:pPr>
        <w:pStyle w:val="Normal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biliser les SE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sz w:val="24"/>
          <w:szCs w:val="28"/>
        </w:rPr>
        <w:t>Utilisez le schéma pour lister vos connaissances sur le télétravail. Pour analyser les informations que vous trouverez, indiquez à quelle question correspond chacun des éléments ci-dessou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Montserrat-Regular;Yu Gothic"/>
          <w:b/>
          <w:b/>
          <w:bCs/>
          <w:sz w:val="24"/>
          <w:szCs w:val="28"/>
        </w:rPr>
      </w:pPr>
      <w:r>
        <w:rPr>
          <w:rFonts w:cs="Montserrat-Regular;Yu Gothic" w:ascii="Arial" w:hAnsi="Arial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ci un tableau pour vous aider à répondre à la consigne.</w:t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658"/>
        <w:gridCol w:w="409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naissances sur le télétravail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alyser l’information et sélectionner ses source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Qui ?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Quoi ?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Quand ?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ourquoi ?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ù ?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Comment ?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tserrat-Bold">
    <w:altName w:val="Calibri"/>
    <w:charset w:val="00"/>
    <w:family w:val="swiss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 w:val="24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Montserrat-Bold;Calibri" w:hAnsi="Montserrat-Bold;Calibri" w:cs="Montserrat-Bold;Calibri"/>
      <w:b/>
      <w:color w:val="00000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06:00Z</dcterms:created>
  <dc:creator>Elhabib.Mariam</dc:creator>
  <dc:description/>
  <cp:keywords/>
  <dc:language>en-US</dc:language>
  <cp:lastModifiedBy>Guilhem.Morgane</cp:lastModifiedBy>
  <dcterms:modified xsi:type="dcterms:W3CDTF">2020-10-09T07:27:00Z</dcterms:modified>
  <cp:revision>5</cp:revision>
  <dc:subject/>
  <dc:title/>
</cp:coreProperties>
</file>