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1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>Mouvement et inertie</w:t>
      </w:r>
    </w:p>
    <w:p>
      <w:pPr>
        <w:pStyle w:val="Normal"/>
        <w:jc w:val="both"/>
        <w:rPr>
          <w:rFonts w:ascii="Arial" w:hAnsi="Arial" w:eastAsia="Cambria" w:cs="Arial"/>
          <w:i/>
          <w:i/>
          <w:color w:val="1D1D1B"/>
          <w:sz w:val="18"/>
          <w:szCs w:val="22"/>
          <w:lang w:eastAsia="en-US"/>
        </w:rPr>
      </w:pPr>
      <w:r>
        <w:rPr>
          <w:rFonts w:eastAsia="Cambria" w:cs="Arial" w:ascii="Arial" w:hAnsi="Arial"/>
          <w:i/>
          <w:color w:val="1D1D1B"/>
          <w:sz w:val="18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Documents sur site pour l’analyse et la synthèse de document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33.</w:t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>Élaboration d’un médicament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  <w:t>Compétences S’approprier, analyser.</w:t>
      </w:r>
    </w:p>
    <w:p>
      <w:pPr>
        <w:pStyle w:val="Normal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</w:r>
    </w:p>
    <w:p>
      <w:pPr>
        <w:pStyle w:val="Texte"/>
        <w:shd w:fill="D9D9D9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Doc.</w:t>
      </w:r>
      <w:r>
        <w:rPr>
          <w:rFonts w:cs="Arial" w:ascii="Arial" w:hAnsi="Arial"/>
          <w:b/>
          <w:bCs/>
          <w:sz w:val="18"/>
          <w:szCs w:val="18"/>
        </w:rPr>
        <w:t xml:space="preserve"> Enregistrement du mouvement d’un mobile autoporteur</w:t>
      </w:r>
    </w:p>
    <w:p>
      <w:pPr>
        <w:pStyle w:val="Texte"/>
        <w:shd w:fill="D9D9D9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 mobile autoporteur est posé sur un plateau tournant, sans vitesse initiale par rapport au plateau.</w:t>
      </w:r>
    </w:p>
    <w:p>
      <w:pPr>
        <w:pStyle w:val="Texte"/>
        <w:shd w:fill="D9D9D9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est filmé par deux caméras :</w:t>
      </w:r>
    </w:p>
    <w:p>
      <w:pPr>
        <w:pStyle w:val="Texte"/>
        <w:shd w:fill="D9D9D9" w:val="clear"/>
        <w:jc w:val="both"/>
        <w:rPr/>
      </w:pPr>
      <w:r>
        <w:rPr>
          <w:rFonts w:cs="Arial" w:ascii="Arial" w:hAnsi="Arial"/>
          <w:sz w:val="18"/>
          <w:szCs w:val="18"/>
        </w:rPr>
        <w:t>- l'une fixe par rapport à la Terre (trajectoire noire) ;</w:t>
      </w:r>
    </w:p>
    <w:p>
      <w:pPr>
        <w:pStyle w:val="Texte"/>
        <w:shd w:fill="D9D9D9" w:val="clear"/>
        <w:jc w:val="both"/>
        <w:rPr/>
      </w:pPr>
      <w:r>
        <w:rPr>
          <w:rFonts w:cs="Arial" w:ascii="Arial" w:hAnsi="Arial"/>
          <w:sz w:val="18"/>
          <w:szCs w:val="18"/>
        </w:rPr>
        <w:t>- l'autre fixe par rapport au plateau (trajectoire rouge).</w:t>
      </w:r>
    </w:p>
    <w:p>
      <w:pPr>
        <w:pStyle w:val="Texte"/>
        <w:shd w:fill="D9D9D9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e"/>
        <w:shd w:fill="D9D9D9" w:val="clear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71675" cy="1971675"/>
                <wp:effectExtent l="3810" t="381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971720"/>
                          <a:chOff x="0" y="0"/>
                          <a:chExt cx="1971720" cy="197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9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3105">
                                <a:moveTo>
                                  <a:pt x="0" y="1552"/>
                                </a:moveTo>
                                <a:lnTo>
                                  <a:pt x="0" y="1499"/>
                                </a:lnTo>
                                <a:lnTo>
                                  <a:pt x="3" y="1446"/>
                                </a:lnTo>
                                <a:lnTo>
                                  <a:pt x="8" y="1395"/>
                                </a:lnTo>
                                <a:lnTo>
                                  <a:pt x="8" y="1395"/>
                                </a:lnTo>
                                <a:lnTo>
                                  <a:pt x="13" y="1343"/>
                                </a:lnTo>
                                <a:lnTo>
                                  <a:pt x="20" y="1292"/>
                                </a:lnTo>
                                <a:lnTo>
                                  <a:pt x="30" y="1241"/>
                                </a:lnTo>
                                <a:lnTo>
                                  <a:pt x="30" y="1241"/>
                                </a:lnTo>
                                <a:lnTo>
                                  <a:pt x="41" y="1191"/>
                                </a:lnTo>
                                <a:lnTo>
                                  <a:pt x="53" y="1142"/>
                                </a:lnTo>
                                <a:lnTo>
                                  <a:pt x="68" y="1094"/>
                                </a:lnTo>
                                <a:lnTo>
                                  <a:pt x="68" y="1094"/>
                                </a:lnTo>
                                <a:lnTo>
                                  <a:pt x="84" y="1045"/>
                                </a:lnTo>
                                <a:lnTo>
                                  <a:pt x="101" y="997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50"/>
                                </a:lnTo>
                                <a:lnTo>
                                  <a:pt x="141" y="904"/>
                                </a:lnTo>
                                <a:lnTo>
                                  <a:pt x="162" y="859"/>
                                </a:lnTo>
                                <a:lnTo>
                                  <a:pt x="186" y="815"/>
                                </a:lnTo>
                                <a:lnTo>
                                  <a:pt x="186" y="815"/>
                                </a:lnTo>
                                <a:lnTo>
                                  <a:pt x="210" y="771"/>
                                </a:lnTo>
                                <a:lnTo>
                                  <a:pt x="237" y="728"/>
                                </a:lnTo>
                                <a:lnTo>
                                  <a:pt x="264" y="687"/>
                                </a:lnTo>
                                <a:lnTo>
                                  <a:pt x="264" y="687"/>
                                </a:lnTo>
                                <a:lnTo>
                                  <a:pt x="292" y="645"/>
                                </a:lnTo>
                                <a:lnTo>
                                  <a:pt x="322" y="606"/>
                                </a:lnTo>
                                <a:lnTo>
                                  <a:pt x="354" y="568"/>
                                </a:lnTo>
                                <a:lnTo>
                                  <a:pt x="354" y="568"/>
                                </a:lnTo>
                                <a:lnTo>
                                  <a:pt x="386" y="529"/>
                                </a:lnTo>
                                <a:lnTo>
                                  <a:pt x="420" y="492"/>
                                </a:lnTo>
                                <a:lnTo>
                                  <a:pt x="455" y="456"/>
                                </a:lnTo>
                                <a:lnTo>
                                  <a:pt x="455" y="456"/>
                                </a:lnTo>
                                <a:lnTo>
                                  <a:pt x="490" y="422"/>
                                </a:lnTo>
                                <a:lnTo>
                                  <a:pt x="526" y="389"/>
                                </a:lnTo>
                                <a:lnTo>
                                  <a:pt x="564" y="357"/>
                                </a:lnTo>
                                <a:lnTo>
                                  <a:pt x="564" y="357"/>
                                </a:lnTo>
                                <a:lnTo>
                                  <a:pt x="603" y="325"/>
                                </a:lnTo>
                                <a:lnTo>
                                  <a:pt x="643" y="295"/>
                                </a:lnTo>
                                <a:lnTo>
                                  <a:pt x="684" y="267"/>
                                </a:lnTo>
                                <a:lnTo>
                                  <a:pt x="684" y="267"/>
                                </a:lnTo>
                                <a:lnTo>
                                  <a:pt x="726" y="239"/>
                                </a:lnTo>
                                <a:lnTo>
                                  <a:pt x="768" y="214"/>
                                </a:lnTo>
                                <a:lnTo>
                                  <a:pt x="812" y="190"/>
                                </a:lnTo>
                                <a:lnTo>
                                  <a:pt x="812" y="190"/>
                                </a:lnTo>
                                <a:lnTo>
                                  <a:pt x="856" y="166"/>
                                </a:lnTo>
                                <a:lnTo>
                                  <a:pt x="901" y="144"/>
                                </a:lnTo>
                                <a:lnTo>
                                  <a:pt x="948" y="123"/>
                                </a:lnTo>
                                <a:lnTo>
                                  <a:pt x="948" y="123"/>
                                </a:lnTo>
                                <a:lnTo>
                                  <a:pt x="994" y="104"/>
                                </a:lnTo>
                                <a:lnTo>
                                  <a:pt x="1042" y="86"/>
                                </a:lnTo>
                                <a:lnTo>
                                  <a:pt x="1090" y="71"/>
                                </a:lnTo>
                                <a:lnTo>
                                  <a:pt x="1090" y="71"/>
                                </a:lnTo>
                                <a:lnTo>
                                  <a:pt x="1138" y="56"/>
                                </a:lnTo>
                                <a:lnTo>
                                  <a:pt x="1188" y="43"/>
                                </a:lnTo>
                                <a:lnTo>
                                  <a:pt x="1238" y="32"/>
                                </a:lnTo>
                                <a:lnTo>
                                  <a:pt x="1238" y="32"/>
                                </a:lnTo>
                                <a:lnTo>
                                  <a:pt x="1289" y="22"/>
                                </a:lnTo>
                                <a:lnTo>
                                  <a:pt x="1341" y="14"/>
                                </a:lnTo>
                                <a:lnTo>
                                  <a:pt x="1392" y="9"/>
                                </a:lnTo>
                                <a:lnTo>
                                  <a:pt x="1392" y="9"/>
                                </a:lnTo>
                                <a:lnTo>
                                  <a:pt x="1445" y="3"/>
                                </a:lnTo>
                                <a:lnTo>
                                  <a:pt x="1498" y="0"/>
                                </a:lnTo>
                                <a:lnTo>
                                  <a:pt x="1552" y="0"/>
                                </a:lnTo>
                                <a:lnTo>
                                  <a:pt x="1552" y="0"/>
                                </a:lnTo>
                                <a:lnTo>
                                  <a:pt x="1605" y="0"/>
                                </a:lnTo>
                                <a:lnTo>
                                  <a:pt x="1657" y="3"/>
                                </a:lnTo>
                                <a:lnTo>
                                  <a:pt x="1709" y="8"/>
                                </a:lnTo>
                                <a:lnTo>
                                  <a:pt x="1709" y="8"/>
                                </a:lnTo>
                                <a:lnTo>
                                  <a:pt x="1761" y="13"/>
                                </a:lnTo>
                                <a:lnTo>
                                  <a:pt x="1812" y="20"/>
                                </a:lnTo>
                                <a:lnTo>
                                  <a:pt x="1863" y="30"/>
                                </a:lnTo>
                                <a:lnTo>
                                  <a:pt x="1863" y="30"/>
                                </a:lnTo>
                                <a:lnTo>
                                  <a:pt x="1913" y="41"/>
                                </a:lnTo>
                                <a:lnTo>
                                  <a:pt x="1962" y="53"/>
                                </a:lnTo>
                                <a:lnTo>
                                  <a:pt x="2010" y="68"/>
                                </a:lnTo>
                                <a:lnTo>
                                  <a:pt x="2010" y="68"/>
                                </a:lnTo>
                                <a:lnTo>
                                  <a:pt x="2059" y="84"/>
                                </a:lnTo>
                                <a:lnTo>
                                  <a:pt x="2107" y="101"/>
                                </a:lnTo>
                                <a:lnTo>
                                  <a:pt x="2153" y="122"/>
                                </a:lnTo>
                                <a:lnTo>
                                  <a:pt x="2153" y="122"/>
                                </a:lnTo>
                                <a:lnTo>
                                  <a:pt x="2200" y="141"/>
                                </a:lnTo>
                                <a:lnTo>
                                  <a:pt x="2245" y="162"/>
                                </a:lnTo>
                                <a:lnTo>
                                  <a:pt x="2289" y="186"/>
                                </a:lnTo>
                                <a:lnTo>
                                  <a:pt x="2289" y="186"/>
                                </a:lnTo>
                                <a:lnTo>
                                  <a:pt x="2332" y="210"/>
                                </a:lnTo>
                                <a:lnTo>
                                  <a:pt x="2376" y="237"/>
                                </a:lnTo>
                                <a:lnTo>
                                  <a:pt x="2417" y="264"/>
                                </a:lnTo>
                                <a:lnTo>
                                  <a:pt x="2417" y="264"/>
                                </a:lnTo>
                                <a:lnTo>
                                  <a:pt x="2458" y="292"/>
                                </a:lnTo>
                                <a:lnTo>
                                  <a:pt x="2498" y="322"/>
                                </a:lnTo>
                                <a:lnTo>
                                  <a:pt x="2536" y="354"/>
                                </a:lnTo>
                                <a:lnTo>
                                  <a:pt x="2536" y="354"/>
                                </a:lnTo>
                                <a:lnTo>
                                  <a:pt x="2575" y="386"/>
                                </a:lnTo>
                                <a:lnTo>
                                  <a:pt x="2612" y="420"/>
                                </a:lnTo>
                                <a:lnTo>
                                  <a:pt x="2648" y="455"/>
                                </a:lnTo>
                                <a:lnTo>
                                  <a:pt x="2648" y="455"/>
                                </a:lnTo>
                                <a:lnTo>
                                  <a:pt x="2682" y="490"/>
                                </a:lnTo>
                                <a:lnTo>
                                  <a:pt x="2715" y="526"/>
                                </a:lnTo>
                                <a:lnTo>
                                  <a:pt x="2746" y="564"/>
                                </a:lnTo>
                                <a:lnTo>
                                  <a:pt x="2746" y="564"/>
                                </a:lnTo>
                                <a:lnTo>
                                  <a:pt x="2779" y="603"/>
                                </a:lnTo>
                                <a:lnTo>
                                  <a:pt x="2809" y="643"/>
                                </a:lnTo>
                                <a:lnTo>
                                  <a:pt x="2837" y="684"/>
                                </a:lnTo>
                                <a:lnTo>
                                  <a:pt x="2837" y="684"/>
                                </a:lnTo>
                                <a:lnTo>
                                  <a:pt x="2865" y="726"/>
                                </a:lnTo>
                                <a:lnTo>
                                  <a:pt x="2891" y="768"/>
                                </a:lnTo>
                                <a:lnTo>
                                  <a:pt x="2915" y="812"/>
                                </a:lnTo>
                                <a:lnTo>
                                  <a:pt x="2915" y="812"/>
                                </a:lnTo>
                                <a:lnTo>
                                  <a:pt x="2939" y="856"/>
                                </a:lnTo>
                                <a:lnTo>
                                  <a:pt x="2961" y="901"/>
                                </a:lnTo>
                                <a:lnTo>
                                  <a:pt x="2981" y="948"/>
                                </a:lnTo>
                                <a:lnTo>
                                  <a:pt x="2981" y="948"/>
                                </a:lnTo>
                                <a:lnTo>
                                  <a:pt x="3001" y="994"/>
                                </a:lnTo>
                                <a:lnTo>
                                  <a:pt x="3018" y="1042"/>
                                </a:lnTo>
                                <a:lnTo>
                                  <a:pt x="3034" y="1090"/>
                                </a:lnTo>
                                <a:lnTo>
                                  <a:pt x="3034" y="1090"/>
                                </a:lnTo>
                                <a:lnTo>
                                  <a:pt x="3049" y="1138"/>
                                </a:lnTo>
                                <a:lnTo>
                                  <a:pt x="3062" y="1188"/>
                                </a:lnTo>
                                <a:lnTo>
                                  <a:pt x="3073" y="1238"/>
                                </a:lnTo>
                                <a:lnTo>
                                  <a:pt x="3073" y="1238"/>
                                </a:lnTo>
                                <a:lnTo>
                                  <a:pt x="3083" y="1289"/>
                                </a:lnTo>
                                <a:lnTo>
                                  <a:pt x="3090" y="1341"/>
                                </a:lnTo>
                                <a:lnTo>
                                  <a:pt x="3095" y="1392"/>
                                </a:lnTo>
                                <a:lnTo>
                                  <a:pt x="3095" y="1392"/>
                                </a:lnTo>
                                <a:lnTo>
                                  <a:pt x="3101" y="1445"/>
                                </a:lnTo>
                                <a:lnTo>
                                  <a:pt x="3105" y="1498"/>
                                </a:lnTo>
                                <a:lnTo>
                                  <a:pt x="3105" y="1552"/>
                                </a:lnTo>
                                <a:lnTo>
                                  <a:pt x="3105" y="1552"/>
                                </a:lnTo>
                                <a:lnTo>
                                  <a:pt x="3105" y="1605"/>
                                </a:lnTo>
                                <a:lnTo>
                                  <a:pt x="3102" y="1657"/>
                                </a:lnTo>
                                <a:lnTo>
                                  <a:pt x="3097" y="1709"/>
                                </a:lnTo>
                                <a:lnTo>
                                  <a:pt x="3097" y="1709"/>
                                </a:lnTo>
                                <a:lnTo>
                                  <a:pt x="3092" y="1761"/>
                                </a:lnTo>
                                <a:lnTo>
                                  <a:pt x="3084" y="1812"/>
                                </a:lnTo>
                                <a:lnTo>
                                  <a:pt x="3074" y="1863"/>
                                </a:lnTo>
                                <a:lnTo>
                                  <a:pt x="3074" y="1863"/>
                                </a:lnTo>
                                <a:lnTo>
                                  <a:pt x="3064" y="1913"/>
                                </a:lnTo>
                                <a:lnTo>
                                  <a:pt x="3051" y="1962"/>
                                </a:lnTo>
                                <a:lnTo>
                                  <a:pt x="3036" y="2010"/>
                                </a:lnTo>
                                <a:lnTo>
                                  <a:pt x="3036" y="2010"/>
                                </a:lnTo>
                                <a:lnTo>
                                  <a:pt x="3021" y="2059"/>
                                </a:lnTo>
                                <a:lnTo>
                                  <a:pt x="3003" y="2107"/>
                                </a:lnTo>
                                <a:lnTo>
                                  <a:pt x="2983" y="2153"/>
                                </a:lnTo>
                                <a:lnTo>
                                  <a:pt x="2983" y="2153"/>
                                </a:lnTo>
                                <a:lnTo>
                                  <a:pt x="2964" y="2200"/>
                                </a:lnTo>
                                <a:lnTo>
                                  <a:pt x="2942" y="2245"/>
                                </a:lnTo>
                                <a:lnTo>
                                  <a:pt x="2919" y="2289"/>
                                </a:lnTo>
                                <a:lnTo>
                                  <a:pt x="2919" y="2289"/>
                                </a:lnTo>
                                <a:lnTo>
                                  <a:pt x="2894" y="2332"/>
                                </a:lnTo>
                                <a:lnTo>
                                  <a:pt x="2868" y="2376"/>
                                </a:lnTo>
                                <a:lnTo>
                                  <a:pt x="2840" y="2417"/>
                                </a:lnTo>
                                <a:lnTo>
                                  <a:pt x="2840" y="2417"/>
                                </a:lnTo>
                                <a:lnTo>
                                  <a:pt x="2812" y="2458"/>
                                </a:lnTo>
                                <a:lnTo>
                                  <a:pt x="2783" y="2498"/>
                                </a:lnTo>
                                <a:lnTo>
                                  <a:pt x="2751" y="2536"/>
                                </a:lnTo>
                                <a:lnTo>
                                  <a:pt x="2751" y="2536"/>
                                </a:lnTo>
                                <a:lnTo>
                                  <a:pt x="2719" y="2575"/>
                                </a:lnTo>
                                <a:lnTo>
                                  <a:pt x="2685" y="2612"/>
                                </a:lnTo>
                                <a:lnTo>
                                  <a:pt x="2649" y="2648"/>
                                </a:lnTo>
                                <a:lnTo>
                                  <a:pt x="2649" y="2648"/>
                                </a:lnTo>
                                <a:lnTo>
                                  <a:pt x="2615" y="2682"/>
                                </a:lnTo>
                                <a:lnTo>
                                  <a:pt x="2578" y="2715"/>
                                </a:lnTo>
                                <a:lnTo>
                                  <a:pt x="2540" y="2746"/>
                                </a:lnTo>
                                <a:lnTo>
                                  <a:pt x="2540" y="2746"/>
                                </a:lnTo>
                                <a:lnTo>
                                  <a:pt x="2501" y="2779"/>
                                </a:lnTo>
                                <a:lnTo>
                                  <a:pt x="2462" y="2809"/>
                                </a:lnTo>
                                <a:lnTo>
                                  <a:pt x="2420" y="2837"/>
                                </a:lnTo>
                                <a:lnTo>
                                  <a:pt x="2420" y="2837"/>
                                </a:lnTo>
                                <a:lnTo>
                                  <a:pt x="2379" y="2865"/>
                                </a:lnTo>
                                <a:lnTo>
                                  <a:pt x="2337" y="2891"/>
                                </a:lnTo>
                                <a:lnTo>
                                  <a:pt x="2293" y="2915"/>
                                </a:lnTo>
                                <a:lnTo>
                                  <a:pt x="2293" y="2915"/>
                                </a:lnTo>
                                <a:lnTo>
                                  <a:pt x="2248" y="2939"/>
                                </a:lnTo>
                                <a:lnTo>
                                  <a:pt x="2202" y="2961"/>
                                </a:lnTo>
                                <a:lnTo>
                                  <a:pt x="2156" y="2981"/>
                                </a:lnTo>
                                <a:lnTo>
                                  <a:pt x="2156" y="2981"/>
                                </a:lnTo>
                                <a:lnTo>
                                  <a:pt x="2109" y="3001"/>
                                </a:lnTo>
                                <a:lnTo>
                                  <a:pt x="2062" y="3018"/>
                                </a:lnTo>
                                <a:lnTo>
                                  <a:pt x="2014" y="3034"/>
                                </a:lnTo>
                                <a:lnTo>
                                  <a:pt x="2014" y="3034"/>
                                </a:lnTo>
                                <a:lnTo>
                                  <a:pt x="1966" y="3049"/>
                                </a:lnTo>
                                <a:lnTo>
                                  <a:pt x="1916" y="3062"/>
                                </a:lnTo>
                                <a:lnTo>
                                  <a:pt x="1865" y="3073"/>
                                </a:lnTo>
                                <a:lnTo>
                                  <a:pt x="1865" y="3073"/>
                                </a:lnTo>
                                <a:lnTo>
                                  <a:pt x="1815" y="3083"/>
                                </a:lnTo>
                                <a:lnTo>
                                  <a:pt x="1763" y="3090"/>
                                </a:lnTo>
                                <a:lnTo>
                                  <a:pt x="1712" y="3095"/>
                                </a:lnTo>
                                <a:lnTo>
                                  <a:pt x="1712" y="3095"/>
                                </a:lnTo>
                                <a:lnTo>
                                  <a:pt x="1659" y="3101"/>
                                </a:lnTo>
                                <a:lnTo>
                                  <a:pt x="1606" y="3105"/>
                                </a:lnTo>
                                <a:lnTo>
                                  <a:pt x="1552" y="3105"/>
                                </a:lnTo>
                                <a:lnTo>
                                  <a:pt x="1552" y="3105"/>
                                </a:lnTo>
                                <a:lnTo>
                                  <a:pt x="1499" y="3105"/>
                                </a:lnTo>
                                <a:lnTo>
                                  <a:pt x="1446" y="3102"/>
                                </a:lnTo>
                                <a:lnTo>
                                  <a:pt x="1395" y="3097"/>
                                </a:lnTo>
                                <a:lnTo>
                                  <a:pt x="1395" y="3097"/>
                                </a:lnTo>
                                <a:lnTo>
                                  <a:pt x="1343" y="3092"/>
                                </a:lnTo>
                                <a:lnTo>
                                  <a:pt x="1292" y="3084"/>
                                </a:lnTo>
                                <a:lnTo>
                                  <a:pt x="1241" y="3074"/>
                                </a:lnTo>
                                <a:lnTo>
                                  <a:pt x="1241" y="3074"/>
                                </a:lnTo>
                                <a:lnTo>
                                  <a:pt x="1191" y="3064"/>
                                </a:lnTo>
                                <a:lnTo>
                                  <a:pt x="1142" y="3051"/>
                                </a:lnTo>
                                <a:lnTo>
                                  <a:pt x="1094" y="3036"/>
                                </a:lnTo>
                                <a:lnTo>
                                  <a:pt x="1094" y="3036"/>
                                </a:lnTo>
                                <a:lnTo>
                                  <a:pt x="1045" y="3021"/>
                                </a:lnTo>
                                <a:lnTo>
                                  <a:pt x="997" y="3003"/>
                                </a:lnTo>
                                <a:lnTo>
                                  <a:pt x="950" y="2983"/>
                                </a:lnTo>
                                <a:lnTo>
                                  <a:pt x="950" y="2983"/>
                                </a:lnTo>
                                <a:lnTo>
                                  <a:pt x="904" y="2964"/>
                                </a:lnTo>
                                <a:lnTo>
                                  <a:pt x="859" y="2942"/>
                                </a:lnTo>
                                <a:lnTo>
                                  <a:pt x="815" y="2919"/>
                                </a:lnTo>
                                <a:lnTo>
                                  <a:pt x="815" y="2919"/>
                                </a:lnTo>
                                <a:lnTo>
                                  <a:pt x="771" y="2894"/>
                                </a:lnTo>
                                <a:lnTo>
                                  <a:pt x="728" y="2868"/>
                                </a:lnTo>
                                <a:lnTo>
                                  <a:pt x="687" y="2840"/>
                                </a:lnTo>
                                <a:lnTo>
                                  <a:pt x="687" y="2840"/>
                                </a:lnTo>
                                <a:lnTo>
                                  <a:pt x="645" y="2812"/>
                                </a:lnTo>
                                <a:lnTo>
                                  <a:pt x="606" y="2783"/>
                                </a:lnTo>
                                <a:lnTo>
                                  <a:pt x="568" y="2751"/>
                                </a:lnTo>
                                <a:lnTo>
                                  <a:pt x="568" y="2751"/>
                                </a:lnTo>
                                <a:lnTo>
                                  <a:pt x="529" y="2719"/>
                                </a:lnTo>
                                <a:lnTo>
                                  <a:pt x="492" y="2685"/>
                                </a:lnTo>
                                <a:lnTo>
                                  <a:pt x="456" y="2649"/>
                                </a:lnTo>
                                <a:lnTo>
                                  <a:pt x="456" y="2649"/>
                                </a:lnTo>
                                <a:lnTo>
                                  <a:pt x="422" y="2615"/>
                                </a:lnTo>
                                <a:lnTo>
                                  <a:pt x="389" y="2578"/>
                                </a:lnTo>
                                <a:lnTo>
                                  <a:pt x="357" y="2540"/>
                                </a:lnTo>
                                <a:lnTo>
                                  <a:pt x="357" y="2540"/>
                                </a:lnTo>
                                <a:lnTo>
                                  <a:pt x="325" y="2501"/>
                                </a:lnTo>
                                <a:lnTo>
                                  <a:pt x="295" y="2462"/>
                                </a:lnTo>
                                <a:lnTo>
                                  <a:pt x="267" y="2420"/>
                                </a:lnTo>
                                <a:lnTo>
                                  <a:pt x="267" y="2420"/>
                                </a:lnTo>
                                <a:lnTo>
                                  <a:pt x="239" y="2379"/>
                                </a:lnTo>
                                <a:lnTo>
                                  <a:pt x="214" y="2337"/>
                                </a:lnTo>
                                <a:lnTo>
                                  <a:pt x="190" y="2293"/>
                                </a:lnTo>
                                <a:lnTo>
                                  <a:pt x="190" y="2293"/>
                                </a:lnTo>
                                <a:lnTo>
                                  <a:pt x="166" y="2248"/>
                                </a:lnTo>
                                <a:lnTo>
                                  <a:pt x="144" y="2202"/>
                                </a:lnTo>
                                <a:lnTo>
                                  <a:pt x="123" y="2156"/>
                                </a:lnTo>
                                <a:lnTo>
                                  <a:pt x="123" y="2156"/>
                                </a:lnTo>
                                <a:lnTo>
                                  <a:pt x="104" y="2109"/>
                                </a:lnTo>
                                <a:lnTo>
                                  <a:pt x="86" y="2062"/>
                                </a:lnTo>
                                <a:lnTo>
                                  <a:pt x="71" y="2014"/>
                                </a:lnTo>
                                <a:lnTo>
                                  <a:pt x="71" y="2014"/>
                                </a:lnTo>
                                <a:lnTo>
                                  <a:pt x="56" y="1966"/>
                                </a:lnTo>
                                <a:lnTo>
                                  <a:pt x="43" y="1916"/>
                                </a:lnTo>
                                <a:lnTo>
                                  <a:pt x="32" y="1865"/>
                                </a:lnTo>
                                <a:lnTo>
                                  <a:pt x="32" y="1865"/>
                                </a:lnTo>
                                <a:lnTo>
                                  <a:pt x="22" y="1815"/>
                                </a:lnTo>
                                <a:lnTo>
                                  <a:pt x="14" y="1763"/>
                                </a:lnTo>
                                <a:lnTo>
                                  <a:pt x="9" y="1712"/>
                                </a:lnTo>
                                <a:lnTo>
                                  <a:pt x="9" y="1712"/>
                                </a:lnTo>
                                <a:lnTo>
                                  <a:pt x="3" y="1659"/>
                                </a:lnTo>
                                <a:lnTo>
                                  <a:pt x="0" y="1606"/>
                                </a:lnTo>
                                <a:lnTo>
                                  <a:pt x="0" y="1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1720" cy="19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3105">
                                <a:moveTo>
                                  <a:pt x="0" y="1552"/>
                                </a:moveTo>
                                <a:lnTo>
                                  <a:pt x="0" y="1499"/>
                                </a:lnTo>
                                <a:lnTo>
                                  <a:pt x="3" y="1446"/>
                                </a:lnTo>
                                <a:lnTo>
                                  <a:pt x="8" y="1395"/>
                                </a:lnTo>
                                <a:lnTo>
                                  <a:pt x="8" y="1395"/>
                                </a:lnTo>
                                <a:lnTo>
                                  <a:pt x="13" y="1343"/>
                                </a:lnTo>
                                <a:lnTo>
                                  <a:pt x="20" y="1292"/>
                                </a:lnTo>
                                <a:lnTo>
                                  <a:pt x="30" y="1241"/>
                                </a:lnTo>
                                <a:lnTo>
                                  <a:pt x="30" y="1241"/>
                                </a:lnTo>
                                <a:lnTo>
                                  <a:pt x="41" y="1191"/>
                                </a:lnTo>
                                <a:lnTo>
                                  <a:pt x="53" y="1142"/>
                                </a:lnTo>
                                <a:lnTo>
                                  <a:pt x="68" y="1094"/>
                                </a:lnTo>
                                <a:lnTo>
                                  <a:pt x="68" y="1094"/>
                                </a:lnTo>
                                <a:lnTo>
                                  <a:pt x="84" y="1045"/>
                                </a:lnTo>
                                <a:lnTo>
                                  <a:pt x="101" y="997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50"/>
                                </a:lnTo>
                                <a:lnTo>
                                  <a:pt x="141" y="904"/>
                                </a:lnTo>
                                <a:lnTo>
                                  <a:pt x="162" y="859"/>
                                </a:lnTo>
                                <a:lnTo>
                                  <a:pt x="186" y="815"/>
                                </a:lnTo>
                                <a:lnTo>
                                  <a:pt x="186" y="815"/>
                                </a:lnTo>
                                <a:lnTo>
                                  <a:pt x="210" y="771"/>
                                </a:lnTo>
                                <a:lnTo>
                                  <a:pt x="237" y="728"/>
                                </a:lnTo>
                                <a:lnTo>
                                  <a:pt x="264" y="687"/>
                                </a:lnTo>
                                <a:lnTo>
                                  <a:pt x="264" y="687"/>
                                </a:lnTo>
                                <a:lnTo>
                                  <a:pt x="292" y="645"/>
                                </a:lnTo>
                                <a:lnTo>
                                  <a:pt x="322" y="606"/>
                                </a:lnTo>
                                <a:lnTo>
                                  <a:pt x="354" y="568"/>
                                </a:lnTo>
                                <a:lnTo>
                                  <a:pt x="354" y="568"/>
                                </a:lnTo>
                                <a:lnTo>
                                  <a:pt x="386" y="529"/>
                                </a:lnTo>
                                <a:lnTo>
                                  <a:pt x="420" y="492"/>
                                </a:lnTo>
                                <a:lnTo>
                                  <a:pt x="455" y="456"/>
                                </a:lnTo>
                                <a:lnTo>
                                  <a:pt x="455" y="456"/>
                                </a:lnTo>
                                <a:lnTo>
                                  <a:pt x="490" y="422"/>
                                </a:lnTo>
                                <a:lnTo>
                                  <a:pt x="526" y="389"/>
                                </a:lnTo>
                                <a:lnTo>
                                  <a:pt x="564" y="357"/>
                                </a:lnTo>
                                <a:lnTo>
                                  <a:pt x="564" y="357"/>
                                </a:lnTo>
                                <a:lnTo>
                                  <a:pt x="603" y="325"/>
                                </a:lnTo>
                                <a:lnTo>
                                  <a:pt x="643" y="295"/>
                                </a:lnTo>
                                <a:lnTo>
                                  <a:pt x="684" y="267"/>
                                </a:lnTo>
                                <a:lnTo>
                                  <a:pt x="684" y="267"/>
                                </a:lnTo>
                                <a:lnTo>
                                  <a:pt x="726" y="239"/>
                                </a:lnTo>
                                <a:lnTo>
                                  <a:pt x="768" y="214"/>
                                </a:lnTo>
                                <a:lnTo>
                                  <a:pt x="812" y="190"/>
                                </a:lnTo>
                                <a:lnTo>
                                  <a:pt x="812" y="190"/>
                                </a:lnTo>
                                <a:lnTo>
                                  <a:pt x="856" y="166"/>
                                </a:lnTo>
                                <a:lnTo>
                                  <a:pt x="901" y="144"/>
                                </a:lnTo>
                                <a:lnTo>
                                  <a:pt x="948" y="123"/>
                                </a:lnTo>
                                <a:lnTo>
                                  <a:pt x="948" y="123"/>
                                </a:lnTo>
                                <a:lnTo>
                                  <a:pt x="994" y="104"/>
                                </a:lnTo>
                                <a:lnTo>
                                  <a:pt x="1042" y="86"/>
                                </a:lnTo>
                                <a:lnTo>
                                  <a:pt x="1090" y="71"/>
                                </a:lnTo>
                                <a:lnTo>
                                  <a:pt x="1090" y="71"/>
                                </a:lnTo>
                                <a:lnTo>
                                  <a:pt x="1138" y="56"/>
                                </a:lnTo>
                                <a:lnTo>
                                  <a:pt x="1188" y="43"/>
                                </a:lnTo>
                                <a:lnTo>
                                  <a:pt x="1238" y="32"/>
                                </a:lnTo>
                                <a:lnTo>
                                  <a:pt x="1238" y="32"/>
                                </a:lnTo>
                                <a:lnTo>
                                  <a:pt x="1289" y="22"/>
                                </a:lnTo>
                                <a:lnTo>
                                  <a:pt x="1341" y="14"/>
                                </a:lnTo>
                                <a:lnTo>
                                  <a:pt x="1392" y="9"/>
                                </a:lnTo>
                                <a:lnTo>
                                  <a:pt x="1392" y="9"/>
                                </a:lnTo>
                                <a:lnTo>
                                  <a:pt x="1445" y="3"/>
                                </a:lnTo>
                                <a:lnTo>
                                  <a:pt x="1498" y="0"/>
                                </a:lnTo>
                                <a:lnTo>
                                  <a:pt x="1552" y="0"/>
                                </a:lnTo>
                                <a:lnTo>
                                  <a:pt x="1552" y="0"/>
                                </a:lnTo>
                                <a:lnTo>
                                  <a:pt x="1605" y="0"/>
                                </a:lnTo>
                                <a:lnTo>
                                  <a:pt x="1657" y="3"/>
                                </a:lnTo>
                                <a:lnTo>
                                  <a:pt x="1709" y="8"/>
                                </a:lnTo>
                                <a:lnTo>
                                  <a:pt x="1709" y="8"/>
                                </a:lnTo>
                                <a:lnTo>
                                  <a:pt x="1761" y="13"/>
                                </a:lnTo>
                                <a:lnTo>
                                  <a:pt x="1812" y="20"/>
                                </a:lnTo>
                                <a:lnTo>
                                  <a:pt x="1863" y="30"/>
                                </a:lnTo>
                                <a:lnTo>
                                  <a:pt x="1863" y="30"/>
                                </a:lnTo>
                                <a:lnTo>
                                  <a:pt x="1913" y="41"/>
                                </a:lnTo>
                                <a:lnTo>
                                  <a:pt x="1962" y="53"/>
                                </a:lnTo>
                                <a:lnTo>
                                  <a:pt x="2010" y="68"/>
                                </a:lnTo>
                                <a:lnTo>
                                  <a:pt x="2010" y="68"/>
                                </a:lnTo>
                                <a:lnTo>
                                  <a:pt x="2059" y="84"/>
                                </a:lnTo>
                                <a:lnTo>
                                  <a:pt x="2107" y="101"/>
                                </a:lnTo>
                                <a:lnTo>
                                  <a:pt x="2153" y="122"/>
                                </a:lnTo>
                                <a:lnTo>
                                  <a:pt x="2153" y="122"/>
                                </a:lnTo>
                                <a:lnTo>
                                  <a:pt x="2200" y="141"/>
                                </a:lnTo>
                                <a:lnTo>
                                  <a:pt x="2245" y="162"/>
                                </a:lnTo>
                                <a:lnTo>
                                  <a:pt x="2289" y="186"/>
                                </a:lnTo>
                                <a:lnTo>
                                  <a:pt x="2289" y="186"/>
                                </a:lnTo>
                                <a:lnTo>
                                  <a:pt x="2332" y="210"/>
                                </a:lnTo>
                                <a:lnTo>
                                  <a:pt x="2376" y="237"/>
                                </a:lnTo>
                                <a:lnTo>
                                  <a:pt x="2417" y="264"/>
                                </a:lnTo>
                                <a:lnTo>
                                  <a:pt x="2417" y="264"/>
                                </a:lnTo>
                                <a:lnTo>
                                  <a:pt x="2458" y="292"/>
                                </a:lnTo>
                                <a:lnTo>
                                  <a:pt x="2498" y="322"/>
                                </a:lnTo>
                                <a:lnTo>
                                  <a:pt x="2536" y="354"/>
                                </a:lnTo>
                                <a:lnTo>
                                  <a:pt x="2536" y="354"/>
                                </a:lnTo>
                                <a:lnTo>
                                  <a:pt x="2575" y="386"/>
                                </a:lnTo>
                                <a:lnTo>
                                  <a:pt x="2612" y="420"/>
                                </a:lnTo>
                                <a:lnTo>
                                  <a:pt x="2648" y="455"/>
                                </a:lnTo>
                                <a:lnTo>
                                  <a:pt x="2648" y="455"/>
                                </a:lnTo>
                                <a:lnTo>
                                  <a:pt x="2682" y="490"/>
                                </a:lnTo>
                                <a:lnTo>
                                  <a:pt x="2715" y="526"/>
                                </a:lnTo>
                                <a:lnTo>
                                  <a:pt x="2746" y="564"/>
                                </a:lnTo>
                                <a:lnTo>
                                  <a:pt x="2746" y="564"/>
                                </a:lnTo>
                                <a:lnTo>
                                  <a:pt x="2779" y="603"/>
                                </a:lnTo>
                                <a:lnTo>
                                  <a:pt x="2809" y="643"/>
                                </a:lnTo>
                                <a:lnTo>
                                  <a:pt x="2837" y="684"/>
                                </a:lnTo>
                                <a:lnTo>
                                  <a:pt x="2837" y="684"/>
                                </a:lnTo>
                                <a:lnTo>
                                  <a:pt x="2865" y="726"/>
                                </a:lnTo>
                                <a:lnTo>
                                  <a:pt x="2891" y="768"/>
                                </a:lnTo>
                                <a:lnTo>
                                  <a:pt x="2915" y="812"/>
                                </a:lnTo>
                                <a:lnTo>
                                  <a:pt x="2915" y="812"/>
                                </a:lnTo>
                                <a:lnTo>
                                  <a:pt x="2939" y="856"/>
                                </a:lnTo>
                                <a:lnTo>
                                  <a:pt x="2961" y="901"/>
                                </a:lnTo>
                                <a:lnTo>
                                  <a:pt x="2981" y="948"/>
                                </a:lnTo>
                                <a:lnTo>
                                  <a:pt x="2981" y="948"/>
                                </a:lnTo>
                                <a:lnTo>
                                  <a:pt x="3001" y="994"/>
                                </a:lnTo>
                                <a:lnTo>
                                  <a:pt x="3018" y="1042"/>
                                </a:lnTo>
                                <a:lnTo>
                                  <a:pt x="3034" y="1090"/>
                                </a:lnTo>
                                <a:lnTo>
                                  <a:pt x="3034" y="1090"/>
                                </a:lnTo>
                                <a:lnTo>
                                  <a:pt x="3049" y="1138"/>
                                </a:lnTo>
                                <a:lnTo>
                                  <a:pt x="3062" y="1188"/>
                                </a:lnTo>
                                <a:lnTo>
                                  <a:pt x="3073" y="1238"/>
                                </a:lnTo>
                                <a:lnTo>
                                  <a:pt x="3073" y="1238"/>
                                </a:lnTo>
                                <a:lnTo>
                                  <a:pt x="3083" y="1289"/>
                                </a:lnTo>
                                <a:lnTo>
                                  <a:pt x="3090" y="1341"/>
                                </a:lnTo>
                                <a:lnTo>
                                  <a:pt x="3095" y="1392"/>
                                </a:lnTo>
                                <a:lnTo>
                                  <a:pt x="3095" y="1392"/>
                                </a:lnTo>
                                <a:lnTo>
                                  <a:pt x="3101" y="1445"/>
                                </a:lnTo>
                                <a:lnTo>
                                  <a:pt x="3105" y="1498"/>
                                </a:lnTo>
                                <a:lnTo>
                                  <a:pt x="3105" y="1552"/>
                                </a:lnTo>
                                <a:lnTo>
                                  <a:pt x="3105" y="1552"/>
                                </a:lnTo>
                                <a:lnTo>
                                  <a:pt x="3105" y="1605"/>
                                </a:lnTo>
                                <a:lnTo>
                                  <a:pt x="3102" y="1657"/>
                                </a:lnTo>
                                <a:lnTo>
                                  <a:pt x="3097" y="1709"/>
                                </a:lnTo>
                                <a:lnTo>
                                  <a:pt x="3097" y="1709"/>
                                </a:lnTo>
                                <a:lnTo>
                                  <a:pt x="3092" y="1761"/>
                                </a:lnTo>
                                <a:lnTo>
                                  <a:pt x="3084" y="1812"/>
                                </a:lnTo>
                                <a:lnTo>
                                  <a:pt x="3074" y="1863"/>
                                </a:lnTo>
                                <a:lnTo>
                                  <a:pt x="3074" y="1863"/>
                                </a:lnTo>
                                <a:lnTo>
                                  <a:pt x="3064" y="1913"/>
                                </a:lnTo>
                                <a:lnTo>
                                  <a:pt x="3051" y="1962"/>
                                </a:lnTo>
                                <a:lnTo>
                                  <a:pt x="3036" y="2010"/>
                                </a:lnTo>
                                <a:lnTo>
                                  <a:pt x="3036" y="2010"/>
                                </a:lnTo>
                                <a:lnTo>
                                  <a:pt x="3021" y="2059"/>
                                </a:lnTo>
                                <a:lnTo>
                                  <a:pt x="3003" y="2107"/>
                                </a:lnTo>
                                <a:lnTo>
                                  <a:pt x="2983" y="2153"/>
                                </a:lnTo>
                                <a:lnTo>
                                  <a:pt x="2983" y="2153"/>
                                </a:lnTo>
                                <a:lnTo>
                                  <a:pt x="2964" y="2200"/>
                                </a:lnTo>
                                <a:lnTo>
                                  <a:pt x="2942" y="2245"/>
                                </a:lnTo>
                                <a:lnTo>
                                  <a:pt x="2919" y="2289"/>
                                </a:lnTo>
                                <a:lnTo>
                                  <a:pt x="2919" y="2289"/>
                                </a:lnTo>
                                <a:lnTo>
                                  <a:pt x="2894" y="2332"/>
                                </a:lnTo>
                                <a:lnTo>
                                  <a:pt x="2868" y="2376"/>
                                </a:lnTo>
                                <a:lnTo>
                                  <a:pt x="2840" y="2417"/>
                                </a:lnTo>
                                <a:lnTo>
                                  <a:pt x="2840" y="2417"/>
                                </a:lnTo>
                                <a:lnTo>
                                  <a:pt x="2812" y="2458"/>
                                </a:lnTo>
                                <a:lnTo>
                                  <a:pt x="2783" y="2498"/>
                                </a:lnTo>
                                <a:lnTo>
                                  <a:pt x="2751" y="2536"/>
                                </a:lnTo>
                                <a:lnTo>
                                  <a:pt x="2751" y="2536"/>
                                </a:lnTo>
                                <a:lnTo>
                                  <a:pt x="2719" y="2575"/>
                                </a:lnTo>
                                <a:lnTo>
                                  <a:pt x="2685" y="2612"/>
                                </a:lnTo>
                                <a:lnTo>
                                  <a:pt x="2649" y="2648"/>
                                </a:lnTo>
                                <a:lnTo>
                                  <a:pt x="2649" y="2648"/>
                                </a:lnTo>
                                <a:lnTo>
                                  <a:pt x="2615" y="2682"/>
                                </a:lnTo>
                                <a:lnTo>
                                  <a:pt x="2578" y="2715"/>
                                </a:lnTo>
                                <a:lnTo>
                                  <a:pt x="2540" y="2746"/>
                                </a:lnTo>
                                <a:lnTo>
                                  <a:pt x="2540" y="2746"/>
                                </a:lnTo>
                                <a:lnTo>
                                  <a:pt x="2501" y="2779"/>
                                </a:lnTo>
                                <a:lnTo>
                                  <a:pt x="2462" y="2809"/>
                                </a:lnTo>
                                <a:lnTo>
                                  <a:pt x="2420" y="2837"/>
                                </a:lnTo>
                                <a:lnTo>
                                  <a:pt x="2420" y="2837"/>
                                </a:lnTo>
                                <a:lnTo>
                                  <a:pt x="2379" y="2865"/>
                                </a:lnTo>
                                <a:lnTo>
                                  <a:pt x="2337" y="2891"/>
                                </a:lnTo>
                                <a:lnTo>
                                  <a:pt x="2293" y="2915"/>
                                </a:lnTo>
                                <a:lnTo>
                                  <a:pt x="2293" y="2915"/>
                                </a:lnTo>
                                <a:lnTo>
                                  <a:pt x="2248" y="2939"/>
                                </a:lnTo>
                                <a:lnTo>
                                  <a:pt x="2202" y="2961"/>
                                </a:lnTo>
                                <a:lnTo>
                                  <a:pt x="2156" y="2981"/>
                                </a:lnTo>
                                <a:lnTo>
                                  <a:pt x="2156" y="2981"/>
                                </a:lnTo>
                                <a:lnTo>
                                  <a:pt x="2109" y="3001"/>
                                </a:lnTo>
                                <a:lnTo>
                                  <a:pt x="2062" y="3018"/>
                                </a:lnTo>
                                <a:lnTo>
                                  <a:pt x="2014" y="3034"/>
                                </a:lnTo>
                                <a:lnTo>
                                  <a:pt x="2014" y="3034"/>
                                </a:lnTo>
                                <a:lnTo>
                                  <a:pt x="1966" y="3049"/>
                                </a:lnTo>
                                <a:lnTo>
                                  <a:pt x="1916" y="3062"/>
                                </a:lnTo>
                                <a:lnTo>
                                  <a:pt x="1865" y="3073"/>
                                </a:lnTo>
                                <a:lnTo>
                                  <a:pt x="1865" y="3073"/>
                                </a:lnTo>
                                <a:lnTo>
                                  <a:pt x="1815" y="3083"/>
                                </a:lnTo>
                                <a:lnTo>
                                  <a:pt x="1763" y="3090"/>
                                </a:lnTo>
                                <a:lnTo>
                                  <a:pt x="1712" y="3095"/>
                                </a:lnTo>
                                <a:lnTo>
                                  <a:pt x="1712" y="3095"/>
                                </a:lnTo>
                                <a:lnTo>
                                  <a:pt x="1659" y="3101"/>
                                </a:lnTo>
                                <a:lnTo>
                                  <a:pt x="1606" y="3105"/>
                                </a:lnTo>
                                <a:lnTo>
                                  <a:pt x="1552" y="3105"/>
                                </a:lnTo>
                                <a:lnTo>
                                  <a:pt x="1552" y="3105"/>
                                </a:lnTo>
                                <a:lnTo>
                                  <a:pt x="1499" y="3105"/>
                                </a:lnTo>
                                <a:lnTo>
                                  <a:pt x="1446" y="3102"/>
                                </a:lnTo>
                                <a:lnTo>
                                  <a:pt x="1395" y="3097"/>
                                </a:lnTo>
                                <a:lnTo>
                                  <a:pt x="1395" y="3097"/>
                                </a:lnTo>
                                <a:lnTo>
                                  <a:pt x="1343" y="3092"/>
                                </a:lnTo>
                                <a:lnTo>
                                  <a:pt x="1292" y="3084"/>
                                </a:lnTo>
                                <a:lnTo>
                                  <a:pt x="1241" y="3074"/>
                                </a:lnTo>
                                <a:lnTo>
                                  <a:pt x="1241" y="3074"/>
                                </a:lnTo>
                                <a:lnTo>
                                  <a:pt x="1191" y="3064"/>
                                </a:lnTo>
                                <a:lnTo>
                                  <a:pt x="1142" y="3051"/>
                                </a:lnTo>
                                <a:lnTo>
                                  <a:pt x="1094" y="3036"/>
                                </a:lnTo>
                                <a:lnTo>
                                  <a:pt x="1094" y="3036"/>
                                </a:lnTo>
                                <a:lnTo>
                                  <a:pt x="1045" y="3021"/>
                                </a:lnTo>
                                <a:lnTo>
                                  <a:pt x="997" y="3003"/>
                                </a:lnTo>
                                <a:lnTo>
                                  <a:pt x="950" y="2983"/>
                                </a:lnTo>
                                <a:lnTo>
                                  <a:pt x="950" y="2983"/>
                                </a:lnTo>
                                <a:lnTo>
                                  <a:pt x="904" y="2964"/>
                                </a:lnTo>
                                <a:lnTo>
                                  <a:pt x="859" y="2942"/>
                                </a:lnTo>
                                <a:lnTo>
                                  <a:pt x="815" y="2919"/>
                                </a:lnTo>
                                <a:lnTo>
                                  <a:pt x="815" y="2919"/>
                                </a:lnTo>
                                <a:lnTo>
                                  <a:pt x="771" y="2894"/>
                                </a:lnTo>
                                <a:lnTo>
                                  <a:pt x="728" y="2868"/>
                                </a:lnTo>
                                <a:lnTo>
                                  <a:pt x="687" y="2840"/>
                                </a:lnTo>
                                <a:lnTo>
                                  <a:pt x="687" y="2840"/>
                                </a:lnTo>
                                <a:lnTo>
                                  <a:pt x="645" y="2812"/>
                                </a:lnTo>
                                <a:lnTo>
                                  <a:pt x="606" y="2783"/>
                                </a:lnTo>
                                <a:lnTo>
                                  <a:pt x="568" y="2751"/>
                                </a:lnTo>
                                <a:lnTo>
                                  <a:pt x="568" y="2751"/>
                                </a:lnTo>
                                <a:lnTo>
                                  <a:pt x="529" y="2719"/>
                                </a:lnTo>
                                <a:lnTo>
                                  <a:pt x="492" y="2685"/>
                                </a:lnTo>
                                <a:lnTo>
                                  <a:pt x="456" y="2649"/>
                                </a:lnTo>
                                <a:lnTo>
                                  <a:pt x="456" y="2649"/>
                                </a:lnTo>
                                <a:lnTo>
                                  <a:pt x="422" y="2615"/>
                                </a:lnTo>
                                <a:lnTo>
                                  <a:pt x="389" y="2578"/>
                                </a:lnTo>
                                <a:lnTo>
                                  <a:pt x="357" y="2540"/>
                                </a:lnTo>
                                <a:lnTo>
                                  <a:pt x="357" y="2540"/>
                                </a:lnTo>
                                <a:lnTo>
                                  <a:pt x="325" y="2501"/>
                                </a:lnTo>
                                <a:lnTo>
                                  <a:pt x="295" y="2462"/>
                                </a:lnTo>
                                <a:lnTo>
                                  <a:pt x="267" y="2420"/>
                                </a:lnTo>
                                <a:lnTo>
                                  <a:pt x="267" y="2420"/>
                                </a:lnTo>
                                <a:lnTo>
                                  <a:pt x="239" y="2379"/>
                                </a:lnTo>
                                <a:lnTo>
                                  <a:pt x="214" y="2337"/>
                                </a:lnTo>
                                <a:lnTo>
                                  <a:pt x="190" y="2293"/>
                                </a:lnTo>
                                <a:lnTo>
                                  <a:pt x="190" y="2293"/>
                                </a:lnTo>
                                <a:lnTo>
                                  <a:pt x="166" y="2248"/>
                                </a:lnTo>
                                <a:lnTo>
                                  <a:pt x="144" y="2202"/>
                                </a:lnTo>
                                <a:lnTo>
                                  <a:pt x="123" y="2156"/>
                                </a:lnTo>
                                <a:lnTo>
                                  <a:pt x="123" y="2156"/>
                                </a:lnTo>
                                <a:lnTo>
                                  <a:pt x="104" y="2109"/>
                                </a:lnTo>
                                <a:lnTo>
                                  <a:pt x="86" y="2062"/>
                                </a:lnTo>
                                <a:lnTo>
                                  <a:pt x="71" y="2014"/>
                                </a:lnTo>
                                <a:lnTo>
                                  <a:pt x="71" y="2014"/>
                                </a:lnTo>
                                <a:lnTo>
                                  <a:pt x="56" y="1966"/>
                                </a:lnTo>
                                <a:lnTo>
                                  <a:pt x="43" y="1916"/>
                                </a:lnTo>
                                <a:lnTo>
                                  <a:pt x="32" y="1865"/>
                                </a:lnTo>
                                <a:lnTo>
                                  <a:pt x="32" y="1865"/>
                                </a:lnTo>
                                <a:lnTo>
                                  <a:pt x="22" y="1815"/>
                                </a:lnTo>
                                <a:lnTo>
                                  <a:pt x="14" y="1763"/>
                                </a:lnTo>
                                <a:lnTo>
                                  <a:pt x="9" y="1712"/>
                                </a:lnTo>
                                <a:lnTo>
                                  <a:pt x="9" y="1712"/>
                                </a:lnTo>
                                <a:lnTo>
                                  <a:pt x="3" y="1659"/>
                                </a:lnTo>
                                <a:lnTo>
                                  <a:pt x="0" y="1606"/>
                                </a:lnTo>
                                <a:lnTo>
                                  <a:pt x="0" y="1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988200"/>
                            <a:ext cx="980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101016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89784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941040"/>
                            <a:ext cx="522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23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6"/>
                                </a:lnTo>
                                <a:lnTo>
                                  <a:pt x="35" y="16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3"/>
                                </a:lnTo>
                                <a:lnTo>
                                  <a:pt x="7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32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6"/>
                                </a:lnTo>
                                <a:lnTo>
                                  <a:pt x="35" y="16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3"/>
                                </a:lnTo>
                                <a:lnTo>
                                  <a:pt x="7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8546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8546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270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2" y="8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8"/>
                                </a:lnTo>
                                <a:lnTo>
                                  <a:pt x="32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4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3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4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36"/>
                                </a:lnTo>
                                <a:lnTo>
                                  <a:pt x="22" y="36"/>
                                </a:lnTo>
                                <a:lnTo>
                                  <a:pt x="21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1" y="37"/>
                                </a:lnTo>
                                <a:lnTo>
                                  <a:pt x="10" y="36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8" y="35"/>
                                </a:lnTo>
                                <a:lnTo>
                                  <a:pt x="8" y="35"/>
                                </a:lnTo>
                                <a:lnTo>
                                  <a:pt x="8" y="35"/>
                                </a:lnTo>
                                <a:lnTo>
                                  <a:pt x="8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270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2" y="8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8"/>
                                </a:lnTo>
                                <a:lnTo>
                                  <a:pt x="32" y="8"/>
                                </a:lnTo>
                                <a:lnTo>
                                  <a:pt x="33" y="9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4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3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4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36"/>
                                </a:lnTo>
                                <a:lnTo>
                                  <a:pt x="22" y="36"/>
                                </a:lnTo>
                                <a:lnTo>
                                  <a:pt x="21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1" y="37"/>
                                </a:lnTo>
                                <a:lnTo>
                                  <a:pt x="10" y="36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8" y="35"/>
                                </a:lnTo>
                                <a:lnTo>
                                  <a:pt x="8" y="35"/>
                                </a:lnTo>
                                <a:lnTo>
                                  <a:pt x="8" y="35"/>
                                </a:lnTo>
                                <a:lnTo>
                                  <a:pt x="8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2502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11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6"/>
                                </a:lnTo>
                                <a:lnTo>
                                  <a:pt x="35" y="16"/>
                                </a:lnTo>
                                <a:lnTo>
                                  <a:pt x="36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2502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11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6"/>
                                </a:lnTo>
                                <a:lnTo>
                                  <a:pt x="35" y="16"/>
                                </a:lnTo>
                                <a:lnTo>
                                  <a:pt x="36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3708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4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3708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4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4881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4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4881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4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6109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1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2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6109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1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2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73080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9" y="4"/>
                                </a:lnTo>
                                <a:lnTo>
                                  <a:pt x="10" y="3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3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1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6"/>
                                </a:lnTo>
                                <a:lnTo>
                                  <a:pt x="36" y="16"/>
                                </a:lnTo>
                                <a:lnTo>
                                  <a:pt x="37" y="16"/>
                                </a:lnTo>
                                <a:lnTo>
                                  <a:pt x="38" y="17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20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5"/>
                                </a:lnTo>
                                <a:lnTo>
                                  <a:pt x="36" y="26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4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3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0"/>
                                </a:lnTo>
                                <a:lnTo>
                                  <a:pt x="6" y="29"/>
                                </a:lnTo>
                                <a:lnTo>
                                  <a:pt x="6" y="29"/>
                                </a:lnTo>
                                <a:lnTo>
                                  <a:pt x="6" y="29"/>
                                </a:lnTo>
                                <a:lnTo>
                                  <a:pt x="6" y="29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73080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9" y="4"/>
                                </a:lnTo>
                                <a:lnTo>
                                  <a:pt x="10" y="3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3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1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6"/>
                                </a:lnTo>
                                <a:lnTo>
                                  <a:pt x="36" y="16"/>
                                </a:lnTo>
                                <a:lnTo>
                                  <a:pt x="37" y="16"/>
                                </a:lnTo>
                                <a:lnTo>
                                  <a:pt x="38" y="17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20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5"/>
                                </a:lnTo>
                                <a:lnTo>
                                  <a:pt x="36" y="26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1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5"/>
                                </a:lnTo>
                                <a:lnTo>
                                  <a:pt x="10" y="34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3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0"/>
                                </a:lnTo>
                                <a:lnTo>
                                  <a:pt x="6" y="29"/>
                                </a:lnTo>
                                <a:lnTo>
                                  <a:pt x="6" y="29"/>
                                </a:lnTo>
                                <a:lnTo>
                                  <a:pt x="6" y="29"/>
                                </a:lnTo>
                                <a:lnTo>
                                  <a:pt x="6" y="29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5044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3" y="8"/>
                                </a:lnTo>
                                <a:lnTo>
                                  <a:pt x="4" y="7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9" y="5"/>
                                </a:lnTo>
                                <a:lnTo>
                                  <a:pt x="10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6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6"/>
                                </a:lnTo>
                                <a:lnTo>
                                  <a:pt x="36" y="16"/>
                                </a:lnTo>
                                <a:lnTo>
                                  <a:pt x="37" y="16"/>
                                </a:lnTo>
                                <a:lnTo>
                                  <a:pt x="38" y="17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20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8" y="24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6"/>
                                </a:lnTo>
                                <a:lnTo>
                                  <a:pt x="36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lnTo>
                                  <a:pt x="34" y="30"/>
                                </a:lnTo>
                                <a:lnTo>
                                  <a:pt x="33" y="31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5" y="36"/>
                                </a:lnTo>
                                <a:lnTo>
                                  <a:pt x="24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6"/>
                                </a:lnTo>
                                <a:lnTo>
                                  <a:pt x="20" y="37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5044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3" y="8"/>
                                </a:lnTo>
                                <a:lnTo>
                                  <a:pt x="4" y="7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9" y="5"/>
                                </a:lnTo>
                                <a:lnTo>
                                  <a:pt x="10" y="4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3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6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6"/>
                                </a:lnTo>
                                <a:lnTo>
                                  <a:pt x="36" y="16"/>
                                </a:lnTo>
                                <a:lnTo>
                                  <a:pt x="37" y="16"/>
                                </a:lnTo>
                                <a:lnTo>
                                  <a:pt x="38" y="17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8"/>
                                </a:lnTo>
                                <a:lnTo>
                                  <a:pt x="38" y="19"/>
                                </a:lnTo>
                                <a:lnTo>
                                  <a:pt x="38" y="20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8" y="24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6"/>
                                </a:lnTo>
                                <a:lnTo>
                                  <a:pt x="36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lnTo>
                                  <a:pt x="34" y="30"/>
                                </a:lnTo>
                                <a:lnTo>
                                  <a:pt x="33" y="31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32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5" y="36"/>
                                </a:lnTo>
                                <a:lnTo>
                                  <a:pt x="24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6"/>
                                </a:lnTo>
                                <a:lnTo>
                                  <a:pt x="20" y="37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320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8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5" y="26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2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19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7" y="36"/>
                                </a:lnTo>
                                <a:lnTo>
                                  <a:pt x="16" y="36"/>
                                </a:lnTo>
                                <a:lnTo>
                                  <a:pt x="15" y="36"/>
                                </a:lnTo>
                                <a:lnTo>
                                  <a:pt x="15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3"/>
                                </a:lnTo>
                                <a:lnTo>
                                  <a:pt x="7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320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3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8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5" y="26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2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19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7" y="36"/>
                                </a:lnTo>
                                <a:lnTo>
                                  <a:pt x="16" y="36"/>
                                </a:lnTo>
                                <a:lnTo>
                                  <a:pt x="15" y="36"/>
                                </a:lnTo>
                                <a:lnTo>
                                  <a:pt x="15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3"/>
                                </a:lnTo>
                                <a:lnTo>
                                  <a:pt x="7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1703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3" y="8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9" y="5"/>
                                </a:lnTo>
                                <a:lnTo>
                                  <a:pt x="9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8"/>
                                </a:lnTo>
                                <a:lnTo>
                                  <a:pt x="32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4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lnTo>
                                  <a:pt x="34" y="30"/>
                                </a:lnTo>
                                <a:lnTo>
                                  <a:pt x="33" y="31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6"/>
                                </a:lnTo>
                                <a:lnTo>
                                  <a:pt x="24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36"/>
                                </a:lnTo>
                                <a:lnTo>
                                  <a:pt x="22" y="36"/>
                                </a:lnTo>
                                <a:lnTo>
                                  <a:pt x="21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7"/>
                                </a:lnTo>
                                <a:lnTo>
                                  <a:pt x="19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7" y="38"/>
                                </a:lnTo>
                                <a:lnTo>
                                  <a:pt x="16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3" y="38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1" y="37"/>
                                </a:lnTo>
                                <a:lnTo>
                                  <a:pt x="10" y="36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1703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3" y="8"/>
                                </a:lnTo>
                                <a:lnTo>
                                  <a:pt x="4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9" y="5"/>
                                </a:lnTo>
                                <a:lnTo>
                                  <a:pt x="9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8"/>
                                </a:lnTo>
                                <a:lnTo>
                                  <a:pt x="32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4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lnTo>
                                  <a:pt x="35" y="29"/>
                                </a:lnTo>
                                <a:lnTo>
                                  <a:pt x="34" y="30"/>
                                </a:lnTo>
                                <a:lnTo>
                                  <a:pt x="33" y="31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4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6"/>
                                </a:lnTo>
                                <a:lnTo>
                                  <a:pt x="24" y="36"/>
                                </a:lnTo>
                                <a:lnTo>
                                  <a:pt x="23" y="36"/>
                                </a:lnTo>
                                <a:lnTo>
                                  <a:pt x="23" y="36"/>
                                </a:lnTo>
                                <a:lnTo>
                                  <a:pt x="22" y="36"/>
                                </a:lnTo>
                                <a:lnTo>
                                  <a:pt x="21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7"/>
                                </a:lnTo>
                                <a:lnTo>
                                  <a:pt x="19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38"/>
                                </a:lnTo>
                                <a:lnTo>
                                  <a:pt x="17" y="38"/>
                                </a:lnTo>
                                <a:lnTo>
                                  <a:pt x="16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3" y="38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1" y="37"/>
                                </a:lnTo>
                                <a:lnTo>
                                  <a:pt x="10" y="36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0663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0663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0065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3"/>
                                </a:lnTo>
                                <a:lnTo>
                                  <a:pt x="8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6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12"/>
                                </a:lnTo>
                                <a:lnTo>
                                  <a:pt x="34" y="12"/>
                                </a:lnTo>
                                <a:lnTo>
                                  <a:pt x="34" y="12"/>
                                </a:lnTo>
                                <a:lnTo>
                                  <a:pt x="34" y="13"/>
                                </a:lnTo>
                                <a:lnTo>
                                  <a:pt x="34" y="14"/>
                                </a:lnTo>
                                <a:lnTo>
                                  <a:pt x="34" y="15"/>
                                </a:lnTo>
                                <a:lnTo>
                                  <a:pt x="34" y="15"/>
                                </a:lnTo>
                                <a:lnTo>
                                  <a:pt x="35" y="16"/>
                                </a:lnTo>
                                <a:lnTo>
                                  <a:pt x="36" y="17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9"/>
                                </a:lnTo>
                                <a:lnTo>
                                  <a:pt x="36" y="20"/>
                                </a:lnTo>
                                <a:lnTo>
                                  <a:pt x="36" y="20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2"/>
                                </a:lnTo>
                                <a:lnTo>
                                  <a:pt x="36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2" y="29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1"/>
                                </a:lnTo>
                                <a:lnTo>
                                  <a:pt x="27" y="32"/>
                                </a:lnTo>
                                <a:lnTo>
                                  <a:pt x="26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2" y="34"/>
                                </a:lnTo>
                                <a:lnTo>
                                  <a:pt x="21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4"/>
                                </a:lnTo>
                                <a:lnTo>
                                  <a:pt x="19" y="35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7" y="36"/>
                                </a:lnTo>
                                <a:lnTo>
                                  <a:pt x="16" y="36"/>
                                </a:lnTo>
                                <a:lnTo>
                                  <a:pt x="15" y="36"/>
                                </a:lnTo>
                                <a:lnTo>
                                  <a:pt x="15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1" y="35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4" y="30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0065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3"/>
                                </a:lnTo>
                                <a:lnTo>
                                  <a:pt x="8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6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1"/>
                                </a:lnTo>
                                <a:lnTo>
                                  <a:pt x="34" y="12"/>
                                </a:lnTo>
                                <a:lnTo>
                                  <a:pt x="34" y="12"/>
                                </a:lnTo>
                                <a:lnTo>
                                  <a:pt x="34" y="12"/>
                                </a:lnTo>
                                <a:lnTo>
                                  <a:pt x="34" y="13"/>
                                </a:lnTo>
                                <a:lnTo>
                                  <a:pt x="34" y="14"/>
                                </a:lnTo>
                                <a:lnTo>
                                  <a:pt x="34" y="15"/>
                                </a:lnTo>
                                <a:lnTo>
                                  <a:pt x="34" y="15"/>
                                </a:lnTo>
                                <a:lnTo>
                                  <a:pt x="35" y="16"/>
                                </a:lnTo>
                                <a:lnTo>
                                  <a:pt x="36" y="17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9"/>
                                </a:lnTo>
                                <a:lnTo>
                                  <a:pt x="36" y="20"/>
                                </a:lnTo>
                                <a:lnTo>
                                  <a:pt x="36" y="20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2"/>
                                </a:lnTo>
                                <a:lnTo>
                                  <a:pt x="36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3"/>
                                </a:lnTo>
                                <a:lnTo>
                                  <a:pt x="35" y="24"/>
                                </a:lnTo>
                                <a:lnTo>
                                  <a:pt x="34" y="25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2" y="29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30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1"/>
                                </a:lnTo>
                                <a:lnTo>
                                  <a:pt x="27" y="32"/>
                                </a:lnTo>
                                <a:lnTo>
                                  <a:pt x="26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2" y="34"/>
                                </a:lnTo>
                                <a:lnTo>
                                  <a:pt x="21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4"/>
                                </a:lnTo>
                                <a:lnTo>
                                  <a:pt x="19" y="35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6"/>
                                </a:lnTo>
                                <a:lnTo>
                                  <a:pt x="17" y="36"/>
                                </a:lnTo>
                                <a:lnTo>
                                  <a:pt x="16" y="36"/>
                                </a:lnTo>
                                <a:lnTo>
                                  <a:pt x="15" y="36"/>
                                </a:lnTo>
                                <a:lnTo>
                                  <a:pt x="15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2" y="35"/>
                                </a:lnTo>
                                <a:lnTo>
                                  <a:pt x="11" y="35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4" y="30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799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9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30" y="2"/>
                                </a:lnTo>
                                <a:lnTo>
                                  <a:pt x="31" y="3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5"/>
                                </a:lnTo>
                                <a:lnTo>
                                  <a:pt x="37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5"/>
                                </a:lnTo>
                                <a:lnTo>
                                  <a:pt x="36" y="26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3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10" y="34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3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799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6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9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30" y="2"/>
                                </a:lnTo>
                                <a:lnTo>
                                  <a:pt x="31" y="3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6" y="11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  <a:lnTo>
                                  <a:pt x="36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5"/>
                                </a:lnTo>
                                <a:lnTo>
                                  <a:pt x="36" y="15"/>
                                </a:lnTo>
                                <a:lnTo>
                                  <a:pt x="37" y="16"/>
                                </a:lnTo>
                                <a:lnTo>
                                  <a:pt x="37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37" y="25"/>
                                </a:lnTo>
                                <a:lnTo>
                                  <a:pt x="36" y="26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7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4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30" y="32"/>
                                </a:lnTo>
                                <a:lnTo>
                                  <a:pt x="29" y="32"/>
                                </a:lnTo>
                                <a:lnTo>
                                  <a:pt x="29" y="32"/>
                                </a:lnTo>
                                <a:lnTo>
                                  <a:pt x="28" y="33"/>
                                </a:lnTo>
                                <a:lnTo>
                                  <a:pt x="27" y="33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10" y="34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3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74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1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2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74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5"/>
                                </a:lnTo>
                                <a:lnTo>
                                  <a:pt x="32" y="6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6" y="16"/>
                                </a:lnTo>
                                <a:lnTo>
                                  <a:pt x="37" y="17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4"/>
                                </a:lnTo>
                                <a:lnTo>
                                  <a:pt x="36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3" y="30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31" y="31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2"/>
                                </a:lnTo>
                                <a:lnTo>
                                  <a:pt x="27" y="33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7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9774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6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2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6"/>
                                </a:lnTo>
                                <a:lnTo>
                                  <a:pt x="36" y="17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9"/>
                                </a:lnTo>
                                <a:lnTo>
                                  <a:pt x="36" y="20"/>
                                </a:lnTo>
                                <a:lnTo>
                                  <a:pt x="36" y="20"/>
                                </a:lnTo>
                                <a:lnTo>
                                  <a:pt x="36" y="20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2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1"/>
                                </a:lnTo>
                                <a:lnTo>
                                  <a:pt x="27" y="32"/>
                                </a:lnTo>
                                <a:lnTo>
                                  <a:pt x="26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4" y="31"/>
                                </a:lnTo>
                                <a:lnTo>
                                  <a:pt x="4" y="30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9774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6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3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4"/>
                                </a:lnTo>
                                <a:lnTo>
                                  <a:pt x="31" y="5"/>
                                </a:lnTo>
                                <a:lnTo>
                                  <a:pt x="31" y="6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32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5" y="11"/>
                                </a:lnTo>
                                <a:lnTo>
                                  <a:pt x="35" y="12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4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6"/>
                                </a:lnTo>
                                <a:lnTo>
                                  <a:pt x="36" y="17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6" y="19"/>
                                </a:lnTo>
                                <a:lnTo>
                                  <a:pt x="36" y="20"/>
                                </a:lnTo>
                                <a:lnTo>
                                  <a:pt x="36" y="20"/>
                                </a:lnTo>
                                <a:lnTo>
                                  <a:pt x="36" y="20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2"/>
                                </a:lnTo>
                                <a:lnTo>
                                  <a:pt x="36" y="23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4"/>
                                </a:lnTo>
                                <a:lnTo>
                                  <a:pt x="35" y="25"/>
                                </a:lnTo>
                                <a:lnTo>
                                  <a:pt x="35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7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3" y="29"/>
                                </a:lnTo>
                                <a:lnTo>
                                  <a:pt x="32" y="30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0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9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31"/>
                                </a:lnTo>
                                <a:lnTo>
                                  <a:pt x="27" y="32"/>
                                </a:lnTo>
                                <a:lnTo>
                                  <a:pt x="26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6"/>
                                </a:lnTo>
                                <a:lnTo>
                                  <a:pt x="19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4" y="31"/>
                                </a:lnTo>
                                <a:lnTo>
                                  <a:pt x="4" y="30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3" y="27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402480"/>
                            <a:ext cx="109332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au tournant à vitesse constante autour d'un axe verti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5.25pt;height:155.25pt" coordorigin="0,0" coordsize="3105,3105">
                <v:shape id="shape_0" coordsize="3105,3105" path="m0,1552l0,1499l3,1446l8,1395l8,1395l13,1343l20,1292l30,1241l30,1241l41,1191l53,1142l68,1094l68,1094l84,1045l101,997l122,950l122,950l141,904l162,859l186,815l186,815l210,771l237,728l264,687l264,687l292,645l322,606l354,568l354,568l386,529l420,492l455,456l455,456l490,422l526,389l564,357l564,357l603,325l643,295l684,267l684,267l726,239l768,214l812,190l812,190l856,166l901,144l948,123l948,123l994,104l1042,86l1090,71l1090,71l1138,56l1188,43l1238,32l1238,32l1289,22l1341,14l1392,9l1392,9l1445,3l1498,0l1552,0l1552,0l1605,0l1657,3l1709,8l1709,8l1761,13l1812,20l1863,30l1863,30l1913,41l1962,53l2010,68l2010,68l2059,84l2107,101l2153,122l2153,122l2200,141l2245,162l2289,186l2289,186l2332,210l2376,237l2417,264l2417,264l2458,292l2498,322l2536,354l2536,354l2575,386l2612,420l2648,455l2648,455l2682,490l2715,526l2746,564l2746,564l2779,603l2809,643l2837,684l2837,684l2865,726l2891,768l2915,812l2915,812l2939,856l2961,901l2981,948l2981,948l3001,994l3018,1042l3034,1090l3034,1090l3049,1138l3062,1188l3073,1238l3073,1238l3083,1289l3090,1341l3095,1392l3095,1392l3101,1445l3105,1498l3105,1552l3105,1552l3105,1605l3102,1657l3097,1709l3097,1709l3092,1761l3084,1812l3074,1863l3074,1863l3064,1913l3051,1962l3036,2010l3036,2010l3021,2059l3003,2107l2983,2153l2983,2153l2964,2200l2942,2245l2919,2289l2919,2289l2894,2332l2868,2376l2840,2417l2840,2417l2812,2458l2783,2498l2751,2536l2751,2536l2719,2575l2685,2612l2649,2648l2649,2648l2615,2682l2578,2715l2540,2746l2540,2746l2501,2779l2462,2809l2420,2837l2420,2837l2379,2865l2337,2891l2293,2915l2293,2915l2248,2939l2202,2961l2156,2981l2156,2981l2109,3001l2062,3018l2014,3034l2014,3034l1966,3049l1916,3062l1865,3073l1865,3073l1815,3083l1763,3090l1712,3095l1712,3095l1659,3101l1606,3105l1552,3105l1552,3105l1499,3105l1446,3102l1395,3097l1395,3097l1343,3092l1292,3084l1241,3074l1241,3074l1191,3064l1142,3051l1094,3036l1094,3036l1045,3021l997,3003l950,2983l950,2983l904,2964l859,2942l815,2919l815,2919l771,2894l728,2868l687,2840l687,2840l645,2812l606,2783l568,2751l568,2751l529,2719l492,2685l456,2649l456,2649l422,2615l389,2578l357,2540l357,2540l325,2501l295,2462l267,2420l267,2420l239,2379l214,2337l190,2293l190,2293l166,2248l144,2202l123,2156l123,2156l104,2109l86,2062l71,2014l71,2014l56,1966l43,1916l32,1865l32,1865l22,1815l14,1763l9,1712l9,1712l3,1659l0,1606l0,1552xe" stroked="f" o:allowincell="f" style="position:absolute;left:0;top:0;width:3104;height:3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coordsize="3105,3105" path="m0,1552l0,1499l3,1446l8,1395l8,1395l13,1343l20,1292l30,1241l30,1241l41,1191l53,1142l68,1094l68,1094l84,1045l101,997l122,950l122,950l141,904l162,859l186,815l186,815l210,771l237,728l264,687l264,687l292,645l322,606l354,568l354,568l386,529l420,492l455,456l455,456l490,422l526,389l564,357l564,357l603,325l643,295l684,267l684,267l726,239l768,214l812,190l812,190l856,166l901,144l948,123l948,123l994,104l1042,86l1090,71l1090,71l1138,56l1188,43l1238,32l1238,32l1289,22l1341,14l1392,9l1392,9l1445,3l1498,0l1552,0l1552,0l1605,0l1657,3l1709,8l1709,8l1761,13l1812,20l1863,30l1863,30l1913,41l1962,53l2010,68l2010,68l2059,84l2107,101l2153,122l2153,122l2200,141l2245,162l2289,186l2289,186l2332,210l2376,237l2417,264l2417,264l2458,292l2498,322l2536,354l2536,354l2575,386l2612,420l2648,455l2648,455l2682,490l2715,526l2746,564l2746,564l2779,603l2809,643l2837,684l2837,684l2865,726l2891,768l2915,812l2915,812l2939,856l2961,901l2981,948l2981,948l3001,994l3018,1042l3034,1090l3034,1090l3049,1138l3062,1188l3073,1238l3073,1238l3083,1289l3090,1341l3095,1392l3095,1392l3101,1445l3105,1498l3105,1552l3105,1552l3105,1605l3102,1657l3097,1709l3097,1709l3092,1761l3084,1812l3074,1863l3074,1863l3064,1913l3051,1962l3036,2010l3036,2010l3021,2059l3003,2107l2983,2153l2983,2153l2964,2200l2942,2245l2919,2289l2919,2289l2894,2332l2868,2376l2840,2417l2840,2417l2812,2458l2783,2498l2751,2536l2751,2536l2719,2575l2685,2612l2649,2648l2649,2648l2615,2682l2578,2715l2540,2746l2540,2746l2501,2779l2462,2809l2420,2837l2420,2837l2379,2865l2337,2891l2293,2915l2293,2915l2248,2939l2202,2961l2156,2981l2156,2981l2109,3001l2062,3018l2014,3034l2014,3034l1966,3049l1916,3062l1865,3073l1865,3073l1815,3083l1763,3090l1712,3095l1712,3095l1659,3101l1606,3105l1552,3105l1552,3105l1499,3105l1446,3102l1395,3097l1395,3097l1343,3092l1292,3084l1241,3074l1241,3074l1191,3064l1142,3051l1094,3036l1094,3036l1045,3021l997,3003l950,2983l950,2983l904,2964l859,2942l815,2919l815,2919l771,2894l728,2868l687,2840l687,2840l645,2812l606,2783l568,2751l568,2751l529,2719l492,2685l456,2649l456,2649l422,2615l389,2578l357,2540l357,2540l325,2501l295,2462l267,2420l267,2420l239,2379l214,2337l190,2293l190,2293l166,2248l144,2202l123,2156l123,2156l104,2109l86,2062l71,2014l71,2014l56,1966l43,1916l32,1865l32,1865l22,1815l14,1763l9,1712l9,1712l3,1659l0,1606l0,1552xe" stroked="t" o:allowincell="f" style="position:absolute;left:0;top:0;width:3104;height:310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1556,1556" to="3099,1556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6;top:1591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414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482;width: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,37" path="m0,18l0,18l0,18l0,18l0,18l0,17l0,16l0,16l0,16l0,15l0,15l0,15l0,15l0,14l0,13l1,12l1,12l1,12l1,12l1,12l1,12l1,11l1,10l2,10l2,10l2,9l2,8l2,8l2,8l2,7l3,6l4,5l4,5l4,5l4,5l4,5l4,5l5,5l6,5l7,5l7,5l7,5l7,5l8,5l8,5l8,4l9,3l10,2l10,2l10,2l10,2l10,2l10,2l11,2l12,2l13,2l13,2l13,2l14,2l15,2l15,2l16,1l17,0l18,0l18,0l18,0l18,0l18,0l18,0l19,0l19,0l20,0l20,0l21,0l22,0l22,0l22,0l23,0l24,0l24,1l24,1l24,1l24,1l24,1l24,1l25,1l26,1l27,2l27,2l28,2l29,2l29,2l29,2l30,3l30,4l31,5l31,5l31,5l31,5l31,5l31,5l32,5l32,6l32,7l32,7l32,7l32,7l32,7l32,7l33,8l34,9l35,10l35,10l35,10l35,10l35,10l35,10l35,11l35,12l35,13l35,13l35,14l35,15l35,16l35,16l36,16l37,17l37,18l37,18l37,18l37,18l37,18l37,18l37,19l37,20l37,21l37,21l37,21l37,21l37,21l37,21l37,22l37,23l36,24l36,24l36,24l36,24l36,24l36,24l36,25l35,26l35,27l35,27l35,27l35,28l35,28l35,28l34,29l33,30l32,31l32,31l32,31l32,31l32,31l32,31l31,32l30,32l30,32l30,32l30,32l30,32l29,32l29,32l28,32l27,33l26,34l26,34l26,34l26,34l25,34l25,34l24,35l24,35l23,35l23,35l22,35l21,35l20,35l20,35l19,36l19,37l18,37l18,37l18,37l18,37l18,37l18,37l17,37l16,37l15,37l15,37l14,37l14,37l14,37l14,37l13,37l13,37l12,36l12,36l12,36l12,36l12,36l12,36l11,36l10,35l9,34l9,34l8,34l8,34l8,34l8,34l8,33l7,32l6,32l6,32l6,32l6,32l6,32l6,32l5,31l5,30l5,29l5,29l5,29l5,29l5,28l5,28l4,27l3,27l2,26l2,26l2,26l2,26l2,26l2,26l2,25l2,24l2,23l2,23l2,22l2,21l2,21l2,21l1,20l0,19l0,18xe" fillcolor="red" stroked="f" o:allowincell="f" style="position:absolute;left:2700;top:2556;width:36;height:3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7,37" path="m0,18l0,18l0,18l0,18l0,18l0,17l0,16l0,16l0,16l0,15l0,15l0,15l0,15l0,14l0,13l1,12l1,12l1,12l1,12l1,12l1,12l1,11l1,10l2,10l2,10l2,9l2,8l2,8l2,8l2,7l3,6l4,5l4,5l4,5l4,5l4,5l4,5l5,5l6,5l7,5l7,5l7,5l7,5l8,5l8,5l8,4l9,3l10,2l10,2l10,2l10,2l10,2l10,2l11,2l12,2l13,2l13,2l13,2l14,2l15,2l15,2l16,1l17,0l18,0l18,0l18,0l18,0l18,0l18,0l19,0l19,0l20,0l20,0l21,0l22,0l22,0l22,0l23,0l24,0l24,1l24,1l24,1l24,1l24,1l24,1l25,1l26,1l27,2l27,2l28,2l29,2l29,2l29,2l30,3l30,4l31,5l31,5l31,5l31,5l31,5l31,5l32,5l32,6l32,7l32,7l32,7l32,7l32,7l32,7l33,8l34,9l35,10l35,10l35,10l35,10l35,10l35,10l35,11l35,12l35,13l35,13l35,14l35,15l35,16l35,16l36,16l37,17l37,18l37,18l37,18l37,18l37,18l37,18l37,19l37,20l37,21l37,21l37,21l37,21l37,21l37,21l37,22l37,23l36,24l36,24l36,24l36,24l36,24l36,24l36,25l35,26l35,27l35,27l35,27l35,28l35,28l35,28l34,29l33,30l32,31l32,31l32,31l32,31l32,31l32,31l31,32l30,32l30,32l30,32l30,32l30,32l29,32l29,32l28,32l27,33l26,34l26,34l26,34l26,34l25,34l25,34l24,35l24,35l23,35l23,35l22,35l21,35l20,35l20,35l19,36l19,37l18,37l18,37l18,37l18,37l18,37l18,37l17,37l16,37l15,37l15,37l14,37l14,37l14,37l14,37l13,37l13,37l12,36l12,36l12,36l12,36l12,36l12,36l11,36l10,35l9,34l9,34l8,34l8,34l8,34l8,34l8,33l7,32l6,32l6,32l6,32l6,32l6,32l6,32l5,31l5,30l5,29l5,29l5,29l5,29l5,28l5,28l4,27l3,27l2,26l2,26l2,26l2,26l2,26l2,26l2,25l2,24l2,23l2,23l2,22l2,21l2,21l2,21l1,20l0,19l0,18xe" stroked="t" o:allowincell="f" style="position:absolute;left:2700;top:2556;width:36;height:36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7,37" path="m0,17l0,17l0,17l0,17l0,17l0,17l0,16l0,15l0,15l0,14l0,14l0,14l0,14l0,13l0,12l1,12l1,12l1,12l1,12l1,12l1,12l1,11l1,10l2,9l2,9l2,8l2,8l2,8l2,8l2,7l3,7l4,6l4,6l4,6l4,6l4,6l4,6l5,5l6,5l7,5l7,5l7,5l7,5l7,5l7,5l8,4l9,3l10,2l10,2l10,2l10,2l10,2l10,2l11,1l12,1l13,1l13,1l13,1l14,1l15,1l15,1l16,1l17,0l18,0l18,0l18,0l18,0l18,0l18,0l18,0l19,0l20,0l20,0l21,0l22,0l22,0l22,0l23,0l24,0l24,1l24,1l24,1l24,1l24,1l24,1l25,1l26,1l27,1l27,1l28,1l29,1l29,1l29,1l29,2l30,3l31,4l31,4l31,4l31,4l31,4l31,4l32,5l32,6l32,7l32,7l32,7l32,7l32,7l32,7l33,8l34,9l34,10l34,10l34,10l34,10l34,10l34,10l35,11l35,12l35,12l35,12l35,13l35,14l35,15l35,15l36,16l37,17l37,17l37,17l37,17l37,17l37,17l37,17l37,18l37,19l37,20l37,20l37,21l37,22l37,22l37,22l37,23l37,23l36,24l36,24l36,24l36,24l36,24l36,24l36,25l35,26l34,27l34,27l34,28l34,28l34,28l34,28l34,29l33,30l32,31l32,31l32,31l32,31l32,31l32,31l31,32l30,32l29,32l29,32l29,32l29,32l29,32l29,32l28,33l27,34l26,34l26,34l26,34l26,34l25,34l25,34l24,35l24,35l23,35l23,35l22,35l21,35l20,35l20,35l19,36l18,37l18,37l18,37l18,37l18,37l18,37l18,37l17,37l16,37l15,37l15,37l14,37l14,37l14,37l14,37l13,37l13,37l12,36l12,36l12,36l12,36l12,36l12,36l11,36l10,35l9,34l9,34l8,34l8,34l8,34l8,34l7,34l7,33l6,32l6,32l6,32l6,32l6,32l6,32l5,31l5,30l5,29l5,29l5,29l5,29l5,28l5,28l4,28l3,27l2,26l2,26l2,26l2,26l2,25l2,25l2,24l2,23l2,23l2,23l2,22l2,21l2,20l2,20l1,19l0,18l0,17xe" fillcolor="#4f4f4f" stroked="f" o:allowincell="f" style="position:absolute;left:2325;top:1346;width:36;height:36;mso-wrap-style:none;v-text-anchor:middle;mso-position-horizontal-relative:char">
                  <v:fill o:detectmouseclick="t" type="solid" color2="#b0b0b0"/>
                  <v:stroke color="#3465a4" joinstyle="round" endcap="flat"/>
                  <w10:wrap type="none"/>
                </v:shape>
                <v:shape id="shape_0" coordsize="37,37" path="m0,17l0,17l0,17l0,17l0,17l0,17l0,16l0,15l0,15l0,14l0,14l0,14l0,14l0,13l0,12l1,12l1,12l1,12l1,12l1,12l1,12l1,11l1,10l2,9l2,9l2,8l2,8l2,8l2,8l2,7l3,7l4,6l4,6l4,6l4,6l4,6l4,6l5,5l6,5l7,5l7,5l7,5l7,5l7,5l7,5l8,4l9,3l10,2l10,2l10,2l10,2l10,2l10,2l11,1l12,1l13,1l13,1l13,1l14,1l15,1l15,1l16,1l17,0l18,0l18,0l18,0l18,0l18,0l18,0l18,0l19,0l20,0l20,0l21,0l22,0l22,0l22,0l23,0l24,0l24,1l24,1l24,1l24,1l24,1l24,1l25,1l26,1l27,1l27,1l28,1l29,1l29,1l29,1l29,2l30,3l31,4l31,4l31,4l31,4l31,4l31,4l32,5l32,6l32,7l32,7l32,7l32,7l32,7l32,7l33,8l34,9l34,10l34,10l34,10l34,10l34,10l34,10l35,11l35,12l35,12l35,12l35,13l35,14l35,15l35,15l36,16l37,17l37,17l37,17l37,17l37,17l37,17l37,17l37,18l37,19l37,20l37,20l37,21l37,22l37,22l37,22l37,23l37,23l36,24l36,24l36,24l36,24l36,24l36,24l36,25l35,26l34,27l34,27l34,28l34,28l34,28l34,28l34,29l33,30l32,31l32,31l32,31l32,31l32,31l32,31l31,32l30,32l29,32l29,32l29,32l29,32l29,32l29,32l28,33l27,34l26,34l26,34l26,34l26,34l25,34l25,34l24,35l24,35l23,35l23,35l22,35l21,35l20,35l20,35l19,36l18,37l18,37l18,37l18,37l18,37l18,37l18,37l17,37l16,37l15,37l15,37l14,37l14,37l14,37l14,37l13,37l13,37l12,36l12,36l12,36l12,36l12,36l12,36l11,36l10,35l9,34l9,34l8,34l8,34l8,34l8,34l7,34l7,33l6,32l6,32l6,32l6,32l6,32l6,32l5,31l5,30l5,29l5,29l5,29l5,29l5,28l5,28l4,28l3,27l2,26l2,26l2,26l2,26l2,25l2,25l2,24l2,23l2,23l2,23l2,22l2,21l2,20l2,20l1,19l0,18l0,17xe" stroked="t" o:allowincell="f" style="position:absolute;left:2325;top:1346;width:36;height:36;mso-wrap-style:none;v-text-anchor:middle;mso-position-horizontal-relative:char">
                  <v:fill o:detectmouseclick="t" on="false"/>
                  <v:stroke color="black" weight="20160" joinstyle="round" endcap="flat"/>
                  <w10:wrap type="none"/>
                </v:shape>
                <v:shape id="shape_0" coordsize="37,37" path="m0,18l0,18l0,18l0,18l0,18l0,17l0,16l0,15l0,15l0,15l0,15l0,15l0,15l0,14l0,13l1,12l1,12l1,12l1,12l1,12l1,12l1,11l1,10l1,9l1,9l1,9l1,9l1,9l1,9l2,8l3,7l4,6l4,6l4,6l4,6l4,6l4,6l5,5l6,5l6,5l6,5l6,5l6,5l7,5l7,5l8,4l9,4l10,3l10,3l10,3l10,3l10,3l10,3l11,2l12,2l12,2l12,2l13,2l14,2l15,2l15,2l16,1l17,0l17,0l17,0l17,0l17,0l17,0l17,0l18,0l19,0l20,0l20,0l21,0l22,0l22,0l22,0l23,0l23,0l24,1l24,1l24,1l24,1l24,1l24,1l25,1l26,1l27,2l27,2l28,2l28,2l28,2l28,2l29,3l30,4l31,4l31,4l31,4l31,4l31,4l31,4l32,5l32,6l32,7l32,7l32,7l32,7l32,8l32,8l33,9l33,9l34,10l34,10l34,10l34,10l34,10l34,10l35,11l35,12l35,13l35,13l35,14l35,15l35,15l35,15l36,16l37,17l37,18l37,18l37,18l37,18l37,18l37,18l37,19l37,20l37,20l37,20l37,21l37,22l37,22l37,22l37,23l37,24l36,25l36,25l36,25l36,25l36,25l36,25l36,26l35,26l34,27l34,27l34,28l34,29l34,29l34,29l33,30l33,31l32,31l32,31l32,31l32,31l32,31l32,31l31,32l30,32l29,32l29,32l29,32l29,32l28,32l28,32l28,33l27,34l26,35l26,35l26,35l26,35l25,35l25,35l24,36l23,36l23,36l23,36l22,36l21,36l20,36l20,36l19,37l18,37l17,37l17,37l17,37l17,37l17,37l17,37l17,37l16,37l15,37l15,37l14,37l14,37l14,37l14,37l13,37l12,37l12,37l12,37l12,37l12,37l12,37l12,37l11,37l10,36l9,35l9,35l8,35l8,35l8,35l8,35l7,34l6,33l6,32l6,32l6,32l6,32l6,32l6,32l5,31l5,31l5,30l5,30l5,30l5,30l5,29l5,29l4,28l3,27l2,26l2,26l2,26l2,26l2,26l2,26l1,25l1,24l1,23l1,23l1,22l1,21l1,20l1,20l1,20l0,19l0,18xe" fillcolor="#4f4f4f" stroked="f" o:allowincell="f" style="position:absolute;left:2326;top:200;width:36;height:36;mso-wrap-style:none;v-text-anchor:middle;mso-position-horizontal-relative:char">
                  <v:fill o:detectmouseclick="t" type="solid" color2="#b0b0b0"/>
                  <v:stroke color="#3465a4" joinstyle="round" endcap="flat"/>
                  <w10:wrap type="none"/>
                </v:shape>
                <v:shape id="shape_0" coordsize="37,37" path="m0,18l0,18l0,18l0,18l0,18l0,17l0,16l0,15l0,15l0,15l0,15l0,15l0,15l0,14l0,13l1,12l1,12l1,12l1,12l1,12l1,12l1,11l1,10l1,9l1,9l1,9l1,9l1,9l1,9l2,8l3,7l4,6l4,6l4,6l4,6l4,6l4,6l5,5l6,5l6,5l6,5l6,5l6,5l7,5l7,5l8,4l9,4l10,3l10,3l10,3l10,3l10,3l10,3l11,2l12,2l12,2l12,2l13,2l14,2l15,2l15,2l16,1l17,0l17,0l17,0l17,0l17,0l17,0l17,0l18,0l19,0l20,0l20,0l21,0l22,0l22,0l22,0l23,0l23,0l24,1l24,1l24,1l24,1l24,1l24,1l25,1l26,1l27,2l27,2l28,2l28,2l28,2l28,2l29,3l30,4l31,4l31,4l31,4l31,4l31,4l31,4l32,5l32,6l32,7l32,7l32,7l32,7l32,8l32,8l33,9l33,9l34,10l34,10l34,10l34,10l34,10l34,10l35,11l35,12l35,13l35,13l35,14l35,15l35,15l35,15l36,16l37,17l37,18l37,18l37,18l37,18l37,18l37,18l37,19l37,20l37,20l37,20l37,21l37,22l37,22l37,22l37,23l37,24l36,25l36,25l36,25l36,25l36,25l36,25l36,26l35,26l34,27l34,27l34,28l34,29l34,29l34,29l33,30l33,31l32,31l32,31l32,31l32,31l32,31l32,31l31,32l30,32l29,32l29,32l29,32l29,32l28,32l28,32l28,33l27,34l26,35l26,35l26,35l26,35l25,35l25,35l24,36l23,36l23,36l23,36l22,36l21,36l20,36l20,36l19,37l18,37l17,37l17,37l17,37l17,37l17,37l17,37l17,37l16,37l15,37l15,37l14,37l14,37l14,37l14,37l13,37l12,37l12,37l12,37l12,37l12,37l12,37l12,37l11,37l10,36l9,35l9,35l8,35l8,35l8,35l8,35l7,34l6,33l6,32l6,32l6,32l6,32l6,32l6,32l5,31l5,31l5,30l5,30l5,30l5,30l5,29l5,29l4,28l3,27l2,26l2,26l2,26l2,26l2,26l2,26l1,25l1,24l1,23l1,23l1,22l1,21l1,20l1,20l1,20l0,19l0,18xe" stroked="t" o:allowincell="f" style="position:absolute;left:2326;top:200;width:36;height:36;mso-wrap-style:none;v-text-anchor:middle;mso-position-horizontal-relative:char">
                  <v:fill o:detectmouseclick="t" on="false"/>
                  <v:stroke color="black" weight="20160" joinstyle="round" endcap="flat"/>
                  <w10:wrap type="none"/>
                </v:shape>
                <v:shape id="shape_0" coordsize="37,37" path="m0,18l0,18l0,18l0,18l0,18l0,17l0,17l0,16l0,16l0,15l0,15l0,15l0,15l0,14l0,13l1,12l1,12l1,12l1,12l1,12l1,12l1,11l1,11l1,10l1,10l1,9l1,8l1,8l1,8l2,7l3,6l4,6l4,6l4,6l4,6l4,6l4,6l5,5l6,5l6,5l6,5l6,5l6,5l7,5l7,5l8,4l9,3l10,2l10,2l10,2l10,2l10,2l10,2l11,2l12,2l12,2l12,2l13,2l14,2l15,2l15,2l16,1l17,0l17,0l17,0l17,0l17,0l17,0l17,0l18,0l19,0l20,0l20,0l21,0l22,0l22,0l22,0l23,0l23,0l24,1l24,1l24,1l24,1l24,1l24,1l25,1l26,1l27,2l27,2l28,2l28,2l28,2l28,2l29,3l30,4l31,5l31,5l31,5l31,5l31,5l31,5l32,6l32,6l32,7l32,7l32,7l32,7l32,7l32,7l33,8l33,9l34,10l34,10l34,10l34,10l34,11l34,11l35,11l35,12l35,13l35,13l35,14l35,15l35,16l35,16l36,17l37,17l37,18l37,18l37,18l37,18l37,18l37,18l37,19l37,20l37,21l37,21l37,22l37,22l37,22l37,22l37,22l37,23l36,24l36,24l36,24l36,24l36,24l36,24l36,25l35,26l34,27l34,27l34,28l34,28l34,28l34,28l33,29l33,30l32,31l32,31l32,31l32,31l32,31l32,31l31,32l30,32l29,32l29,32l29,32l29,32l28,32l28,32l28,33l27,33l26,34l26,34l26,34l26,34l25,34l25,34l24,35l23,35l23,35l23,35l22,35l21,35l20,35l20,35l19,36l18,37l17,37l17,37l17,37l17,37l17,37l17,37l17,37l16,37l15,37l15,37l14,37l14,37l14,37l14,37l13,37l12,37l12,36l12,36l12,36l12,36l12,36l12,36l11,36l10,35l9,34l9,34l8,34l8,34l8,34l8,34l7,33l6,33l6,32l6,32l6,32l6,32l6,32l6,32l5,31l5,30l5,29l5,29l5,29l5,29l5,28l5,28l4,28l3,27l2,26l2,26l2,26l2,26l2,26l2,26l1,25l1,24l1,23l1,23l1,22l1,22l1,21l1,21l1,20l0,19l0,18xe" fillcolor="#4f4f4f" stroked="f" o:allowincell="f" style="position:absolute;left:2326;top:394;width:36;height:36;mso-wrap-style:none;v-text-anchor:middle;mso-position-horizontal-relative:char">
                  <v:fill o:detectmouseclick="t" type="solid" color2="#b0b0b0"/>
                  <v:stroke color="#3465a4" joinstyle="round" endcap="flat"/>
                  <w10:wrap type="none"/>
                </v:shape>
                <v:shape id="shape_0" coordsize="37,37" path="m0,18l0,18l0,18l0,18l0,18l0,17l0,17l0,16l0,16l0,15l0,15l0,15l0,15l0,14l0,13l1,12l1,12l1,12l1,12l1,12l1,12l1,11l1,11l1,10l1,10l1,9l1,8l1,8l1,8l2,7l3,6l4,6l4,6l4,6l4,6l4,6l4,6l5,5l6,5l6,5l6,5l6,5l6,5l7,5l7,5l8,4l9,3l10,2l10,2l10,2l10,2l10,2l10,2l11,2l12,2l12,2l12,2l13,2l14,2l15,2l15,2l16,1l17,0l17,0l17,0l17,0l17,0l17,0l17,0l18,0l19,0l20,0l20,0l21,0l22,0l22,0l22,0l23,0l23,0l24,1l24,1l24,1l24,1l24,1l24,1l25,1l26,1l27,2l27,2l28,2l28,2l28,2l28,2l29,3l30,4l31,5l31,5l31,5l31,5l31,5l31,5l32,6l32,6l32,7l32,7l32,7l32,7l32,7l32,7l33,8l33,9l34,10l34,10l34,10l34,10l34,11l34,11l35,11l35,12l35,13l35,13l35,14l35,15l35,16l35,16l36,17l37,17l37,18l37,18l37,18l37,18l37,18l37,18l37,19l37,20l37,21l37,21l37,22l37,22l37,22l37,22l37,22l37,23l36,24l36,24l36,24l36,24l36,24l36,24l36,25l35,26l34,27l34,27l34,28l34,28l34,28l34,28l33,29l33,30l32,31l32,31l32,31l32,31l32,31l32,31l31,32l30,32l29,32l29,32l29,32l29,32l28,32l28,32l28,33l27,33l26,34l26,34l26,34l26,34l25,34l25,34l24,35l23,35l23,35l23,35l22,35l21,35l20,35l20,35l19,36l18,37l17,37l17,37l17,37l17,37l17,37l17,37l17,37l16,37l15,37l15,37l14,37l14,37l14,37l14,37l13,37l12,37l12,36l12,36l12,36l12,36l12,36l12,36l11,36l10,35l9,34l9,34l8,34l8,34l8,34l8,34l7,33l6,33l6,32l6,32l6,32l6,32l6,32l6,32l5,31l5,30l5,29l5,29l5,29l5,29l5,28l5,28l4,28l3,27l2,26l2,26l2,26l2,26l2,26l2,26l1,25l1,24l1,23l1,23l1,22l1,22l1,21l1,21l1,20l0,19l0,18xe" stroked="t" o:allowincell="f" style="position:absolute;left:2326;top:394;width:36;height:36;mso-wrap-style:none;v-text-anchor:middle;mso-position-horizontal-relative:char">
                  <v:fill o:detectmouseclick="t" on="false"/>
                  <v:stroke color="black" weight="20160" joinstyle="round" endcap="flat"/>
                  <w10:wrap type="none"/>
                </v:shape>
                <v:shape id="shape_0" coordsize="37,37" path="m0,17l0,17l0,17l0,17l0,17l0,17l0,16l0,15l0,15l0,14l0,14l0,14l0,14l0,13l0,12l1,12l1,12l1,12l1,12l1,12l1,12l1,11l1,10l1,9l1,9l1,8l1,8l1,8l1,8l2,7l3,6l4,6l4,6l4,6l4,6l4,6l4,6l5,5l6,5l6,5l6,5l6,5l6,5l7,5l7,5l8,4l9,3l10,2l10,2l10,2l10,2l10,2l10,2l11,1l12,1l12,1l12,1l13,1l14,1l15,1l15,1l16,1l17,0l17,0l17,0l17,0l17,0l17,0l17,0l18,0l19,0l20,0l20,0l21,0l22,0l22,0l22,0l23,0l23,0l24,1l24,1l24,1l24,1l24,1l24,1l25,1l26,1l27,1l27,1l28,1l28,1l28,1l28,1l29,2l30,3l31,4l31,4l31,4l31,4l31,4l31,4l32,5l32,6l32,6l32,6l32,6l32,6l32,7l32,7l33,8l33,9l34,10l34,10l34,10l34,10l34,10l34,10l35,11l35,12l35,12l35,12l35,13l35,14l35,15l35,15l36,16l37,17l37,17l37,17l37,17l37,17l37,17l37,17l37,18l37,19l37,20l37,20l37,21l37,22l37,22l37,22l37,23l37,23l36,24l36,24l36,24l36,24l36,24l36,24l36,25l35,26l34,27l34,27l34,28l34,28l34,28l34,28l33,29l33,30l32,31l32,31l32,31l32,31l32,31l32,31l31,32l30,32l29,32l29,32l29,32l29,32l28,32l28,32l28,33l27,34l26,34l26,34l26,34l26,34l25,34l25,34l24,35l23,35l23,35l23,35l22,35l21,35l20,35l20,35l19,36l18,37l17,37l17,37l17,37l17,37l17,37l17,37l17,37l16,37l15,37l15,37l14,37l14,37l14,37l14,37l13,37l12,37l12,36l12,36l12,36l12,36l12,36l12,36l11,36l10,35l9,34l9,34l8,34l8,34l8,34l8,34l7,34l6,33l6,32l6,32l6,32l6,32l6,32l6,32l5,31l5,30l5,29l5,29l5,29l5,29l5,28l5,28l4,28l3,27l2,26l2,26l2,26l2,26l2,25l2,25l1,24l1,23l1,23l1,23l1,22l1,21l1,20l1,20l1,19l0,18l0,17xe" fillcolor="#4f4f4f" stroked="f" o:allowincell="f" style="position:absolute;left:2326;top:584;width:36;height:36;mso-wrap-style:none;v-text-anchor:middle;mso-position-horizontal-relative:char">
                  <v:fill o:detectmouseclick="t" type="solid" color2="#b0b0b0"/>
                  <v:stroke color="#3465a4" joinstyle="round" endcap="flat"/>
                  <w10:wrap type="none"/>
                </v:shape>
                <v:shape id="shape_0" coordsize="37,37" path="m0,17l0,17l0,17l0,17l0,17l0,17l0,16l0,15l0,15l0,14l0,14l0,14l0,14l0,13l0,12l1,12l1,12l1,12l1,12l1,12l1,12l1,11l1,10l1,9l1,9l1,8l1,8l1,8l1,8l2,7l3,6l4,6l4,6l4,6l4,6l4,6l4,6l5,5l6,5l6,5l6,5l6,5l6,5l7,5l7,5l8,4l9,3l10,2l10,2l10,2l10,2l10,2l10,2l11,1l12,1l12,1l12,1l13,1l14,1l15,1l15,1l16,1l17,0l17,0l17,0l17,0l17,0l17,0l17,0l18,0l19,0l20,0l20,0l21,0l22,0l22,0l22,0l23,0l23,0l24,1l24,1l24,1l24,1l24,1l24,1l25,1l26,1l27,1l27,1l28,1l28,1l28,1l28,1l29,2l30,3l31,4l31,4l31,4l31,4l31,4l31,4l32,5l32,6l32,6l32,6l32,6l32,6l32,7l32,7l33,8l33,9l34,10l34,10l34,10l34,10l34,10l34,10l35,11l35,12l35,12l35,12l35,13l35,14l35,15l35,15l36,16l37,17l37,17l37,17l37,17l37,17l37,17l37,17l37,18l37,19l37,20l37,20l37,21l37,22l37,22l37,22l37,23l37,23l36,24l36,24l36,24l36,24l36,24l36,24l36,25l35,26l34,27l34,27l34,28l34,28l34,28l34,28l33,29l33,30l32,31l32,31l32,31l32,31l32,31l32,31l31,32l30,32l29,32l29,32l29,32l29,32l28,32l28,32l28,33l27,34l26,34l26,34l26,34l26,34l25,34l25,34l24,35l23,35l23,35l23,35l22,35l21,35l20,35l20,35l19,36l18,37l17,37l17,37l17,37l17,37l17,37l17,37l17,37l16,37l15,37l15,37l14,37l14,37l14,37l14,37l13,37l12,37l12,36l12,36l12,36l12,36l12,36l12,36l11,36l10,35l9,34l9,34l8,34l8,34l8,34l8,34l7,34l6,33l6,32l6,32l6,32l6,32l6,32l6,32l5,31l5,30l5,29l5,29l5,29l5,29l5,28l5,28l4,28l3,27l2,26l2,26l2,26l2,26l2,25l2,25l1,24l1,23l1,23l1,23l1,22l1,21l1,20l1,20l1,19l0,18l0,17xe" stroked="t" o:allowincell="f" style="position:absolute;left:2326;top:584;width:36;height:36;mso-wrap-style:none;v-text-anchor:middle;mso-position-horizontal-relative:char">
                  <v:fill o:detectmouseclick="t" on="false"/>
                  <v:stroke color="black" weight="20160" joinstyle="round" endcap="flat"/>
                  <w10:wrap type="none"/>
                </v:shape>
                <v:shape id="shape_0" coordsize="37,37" path="m0,17l0,17l0,17l0,17l0,17l0,17l0,16l0,15l0,15l0,14l0,14l0,14l0,14l0,13l0,12l1,12l1,12l1,12l1,12l1,12l1,12l1,11l1,10l1,9l1,9l1,8l1,8l1,8l1,8l2,7l3,7l4,6l4,6l4,6l4,6l4,6l4,6l5,5l6,5l6,5l6,5l6,5l6,5l7,5l7,5l8,4l9,3l10,2l10,2l10,2l10,2l10,2l10,2l11,1l12,1l12,1l12,1l13,1l14,1l15,1l15,1l16,1l17,0l17,0l17,0l17,0l17,0l17,0l17,0l18,0l19,0l20,0l20,0l21,0l22,0l22,0l22,0l23,0l23,0l24,1l24,1l24,1l24,1l24,1l24,1l25,1l26,1l27,1l27,1l28,1l28,1l28,1l28,1l29,2l30,3l31,4l31,4l31,4l31,4l31,4l31,4l32,5l32,6l32,7l32,7l32,7l32,7l32,7l32,7l33,8l33,9l34,10l34,10l34,10l34,10l34,10l34,10l35,11l35,12l35,12l35,12l35,13l35,14l35,15l35,15l36,16l37,17l37,17l37,17l37,17l37,17l37,17l37,17l37,18l37,19l37,20l37,20l37,21l37,22l37,22l37,22l37,23l37,23l36,24l36,24l36,24l36,24l36,24l36,24l36,25l35,26l34,27l34,27l34,28l34,28l34,28l34,28l33,29l33,30l32,31l32,31l32,31l32,31l32,31l32,31l31,32l30,32l29,32l29,32l29,32l29,32l28,32l28,32l28,33l27,34l26,34l26,34l26,34l26,34l25,34l25,34l24,35l23,35l23,35l23,35l22,35l21,35l20,35l20,35l19,36l18,37l17,37l17,37l17,37l17,37l17,37l17,37l17,37l16,37l15,37l15,37l14,37l14,37l14,37l14,37l13,37l12,37l12,36l12,36l12,36l12,36l12,36l12,36l11,36l10,35l9,34l9,34l8,34l8,34l8,34l8,34l7,34l6,33l6,32l6,32l6,32l6,32l6,32l6,32l5,31l5,30l5,29l5,29l5,29l5,29l5,28l5,28l4,28l3,27l2,26l2,26l2,26l2,26l2,25l2,25l1,24l1,23l1,23l1,23l1,22l1,21l1,20l1,20l1,19l0,18l0,17xe" fillcolor="#4f4f4f" stroked="f" o:allowincell="f" style="position:absolute;left:2326;top:769;width:36;height:36;mso-wrap-style:none;v-text-anchor:middle;mso-position-horizontal-relative:char">
                  <v:fill o:detectmouseclick="t" type="solid" color2="#b0b0b0"/>
                  <v:stroke color="#3465a4" joinstyle="round" endcap="flat"/>
                  <w10:wrap type="none"/>
                </v:shape>
                <v:shape id="shape_0" coordsize="37,37" path="m0,17l0,17l0,17l0,17l0,17l0,17l0,16l0,15l0,15l0,14l0,14l0,14l0,14l0,13l0,12l1,12l1,12l1,12l1,12l1,12l1,12l1,11l1,10l1,9l1,9l1,8l1,8l1,8l1,8l2,7l3,7l4,6l4,6l4,6l4,6l4,6l4,6l5,5l6,5l6,5l6,5l6,5l6,5l7,5l7,5l8,4l9,3l10,2l10,2l10,2l10,2l10,2l10,2l11,1l12,1l12,1l12,1l13,1l14,1l15,1l15,1l16,1l17,0l17,0l17,0l17,0l17,0l17,0l17,0l18,0l19,0l20,0l20,0l21,0l22,0l22,0l22,0l23,0l23,0l24,1l24,1l24,1l24,1l24,1l24,1l25,1l26,1l27,1l27,1l28,1l28,1l28,1l28,1l29,2l30,3l31,4l31,4l31,4l31,4l31,4l31,4l32,5l32,6l32,7l32,7l32,7l32,7l32,7l32,7l33,8l33,9l34,10l34,10l34,10l34,10l34,10l34,10l35,11l35,12l35,12l35,12l35,13l35,14l35,15l35,15l36,16l37,17l37,17l37,17l37,17l37,17l37,17l37,17l37,18l37,19l37,20l37,20l37,21l37,22l37,22l37,22l37,23l37,23l36,24l36,24l36,24l36,24l36,24l36,24l36,25l35,26l34,27l34,27l34,28l34,28l34,28l34,28l33,29l33,30l32,31l32,31l32,31l32,31l32,31l32,31l31,32l30,32l29,32l29,32l29,32l29,32l28,32l28,32l28,33l27,34l26,34l26,34l26,34l26,34l25,34l25,34l24,35l23,35l23,35l23,35l22,35l21,35l20,35l20,35l19,36l18,37l17,37l17,37l17,37l17,37l17,37l17,37l17,37l16,37l15,37l15,37l14,37l14,37l14,37l14,37l13,37l12,37l12,36l12,36l12,36l12,36l12,36l12,36l11,36l10,35l9,34l9,34l8,34l8,34l8,34l8,34l7,34l6,33l6,32l6,32l6,32l6,32l6,32l6,32l5,31l5,30l5,29l5,29l5,29l5,29l5,28l5,28l4,28l3,27l2,26l2,26l2,26l2,26l2,25l2,25l1,24l1,23l1,23l1,23l1,22l1,21l1,20l1,20l1,19l0,18l0,17xe" stroked="t" o:allowincell="f" style="position:absolute;left:2326;top:769;width:36;height:36;mso-wrap-style:none;v-text-anchor:middle;mso-position-horizontal-relative:char">
                  <v:fill o:detectmouseclick="t" on="false"/>
                  <v:stroke color="black" weight="20160" joinstyle="round" endcap="flat"/>
                  <w10:wrap type="none"/>
                </v:shape>
                <v:shape id="shape_0" coordsize="37,37" path="m0,18l0,18l0,18l0,18l0,18l0,17l0,16l0,15l0,15l0,15l0,15l0,15l0,15l0,14l0,13l1,12l1,12l1,12l1,12l1,12l1,12l1,11l1,10l1,9l1,9l1,9l1,8l1,8l1,8l2,7l3,6l4,5l4,5l4,5l4,5l4,5l4,5l5,4l6,4l6,4l6,4l6,4l6,4l7,4l7,4l8,4l9,3l10,2l10,2l10,2l10,2l10,2l10,2l11,2l12,2l12,2l12,2l13,2l14,2l15,2l15,2l16,1l17,0l17,0l17,0l17,0l17,0l17,0l17,0l18,0l19,0l20,0l20,0l21,0l22,0l22,0l22,0l23,0l23,0l24,1l24,1l24,1l24,1l24,1l24,1l25,1l26,1l27,2l27,2l28,2l28,2l28,2l28,2l29,3l30,4l31,4l31,4l31,4l31,4l31,4l31,4l32,5l32,6l32,7l32,7l32,7l32,7l32,7l32,7l33,8l33,9l34,9l34,9l34,9l34,9l34,10l34,10l35,11l35,12l35,13l35,13l35,14l35,15l35,15l35,15l36,16l37,17l37,18l37,18l37,18l37,18l37,18l37,18l37,19l37,20l37,20l37,20l37,21l37,21l37,21l37,21l37,22l37,23l36,24l36,24l36,24l36,24l36,24l36,24l36,25l35,26l34,26l34,26l34,27l34,28l34,28l34,28l33,29l33,30l32,31l32,31l32,31l32,31l32,31l32,31l31,31l30,31l29,31l29,31l29,31l29,31l28,31l28,31l28,32l27,33l26,34l26,34l26,34l26,34l25,34l25,34l24,35l23,35l23,35l23,35l22,35l21,35l20,35l20,35l19,36l18,37l17,37l17,37l17,37l17,37l17,37l17,37l17,37l16,37l15,37l15,37l14,37l14,37l14,37l14,37l13,37l12,37l12,36l12,36l12,36l12,36l12,36l12,36l11,36l10,35l9,34l9,34l8,34l8,34l8,34l8,34l7,33l6,32l6,31l6,31l6,31l6,31l6,31l6,31l5,31l5,30l5,29l5,29l5,29l5,29l5,28l5,28l4,27l3,26l2,26l2,26l2,26l2,26l2,26l2,26l1,25l1,24l1,23l1,23l1,22l1,21l1,20l1,20l1,20l0,19l0,18xe" fillcolor="#4f4f4f" stroked="f" o:allowincell="f" style="position:absolute;left:2326;top:962;width:36;height:36;mso-wrap-style:none;v-text-anchor:middle;mso-position-horizontal-relative:char">
                  <v:fill o:detectmouseclick="t" type="solid" color2="#b0b0b0"/>
                  <v:stroke color="#3465a4" joinstyle="round" endcap="flat"/>
                  <w10:wrap type="none"/>
                </v:shape>
                <v:shape id="shape_0" coordsize="37,37" path="m0,18l0,18l0,18l0,18l0,18l0,17l0,16l0,15l0,15l0,15l0,15l0,15l0,15l0,14l0,13l1,12l1,12l1,12l1,12l1,12l1,12l1,11l1,10l1,9l1,9l1,9l1,8l1,8l1,8l2,7l3,6l4,5l4,5l4,5l4,5l4,5l4,5l5,4l6,4l6,4l6,4l6,4l6,4l7,4l7,4l8,4l9,3l10,2l10,2l10,2l10,2l10,2l10,2l11,2l12,2l12,2l12,2l13,2l14,2l15,2l15,2l16,1l17,0l17,0l17,0l17,0l17,0l17,0l17,0l18,0l19,0l20,0l20,0l21,0l22,0l22,0l22,0l23,0l23,0l24,1l24,1l24,1l24,1l24,1l24,1l25,1l26,1l27,2l27,2l28,2l28,2l28,2l28,2l29,3l30,4l31,4l31,4l31,4l31,4l31,4l31,4l32,5l32,6l32,7l32,7l32,7l32,7l32,7l32,7l33,8l33,9l34,9l34,9l34,9l34,9l34,10l34,10l35,11l35,12l35,13l35,13l35,14l35,15l35,15l35,15l36,16l37,17l37,18l37,18l37,18l37,18l37,18l37,18l37,19l37,20l37,20l37,20l37,21l37,21l37,21l37,21l37,22l37,23l36,24l36,24l36,24l36,24l36,24l36,24l36,25l35,26l34,26l34,26l34,27l34,28l34,28l34,28l33,29l33,30l32,31l32,31l32,31l32,31l32,31l32,31l31,31l30,31l29,31l29,31l29,31l29,31l28,31l28,31l28,32l27,33l26,34l26,34l26,34l26,34l25,34l25,34l24,35l23,35l23,35l23,35l22,35l21,35l20,35l20,35l19,36l18,37l17,37l17,37l17,37l17,37l17,37l17,37l17,37l16,37l15,37l15,37l14,37l14,37l14,37l14,37l13,37l12,37l12,36l12,36l12,36l12,36l12,36l12,36l11,36l10,35l9,34l9,34l8,34l8,34l8,34l8,34l7,33l6,32l6,31l6,31l6,31l6,31l6,31l6,31l5,31l5,30l5,29l5,29l5,29l5,29l5,28l5,28l4,27l3,26l2,26l2,26l2,26l2,26l2,26l2,26l1,25l1,24l1,23l1,23l1,22l1,21l1,20l1,20l1,20l0,19l0,18xe" stroked="t" o:allowincell="f" style="position:absolute;left:2326;top:962;width:36;height:36;mso-wrap-style:none;v-text-anchor:middle;mso-position-horizontal-relative:char">
                  <v:fill o:detectmouseclick="t" on="false"/>
                  <v:stroke color="black" weight="20160" joinstyle="round" endcap="flat"/>
                  <w10:wrap type="none"/>
                </v:shape>
                <v:shape id="shape_0" coordsize="38,37" path="m0,18l0,18l0,18l0,18l0,18l0,17l0,16l0,16l0,16l0,15l0,15l0,15l0,15l0,14l0,13l1,12l1,12l1,12l1,12l1,12l1,12l1,11l1,11l2,10l2,10l2,9l2,8l2,8l2,8l3,7l4,6l5,6l5,6l5,6l5,6l5,6l5,6l6,5l6,5l7,5l7,5l7,5l7,5l8,5l8,5l9,4l10,3l11,2l11,2l11,2l11,2l11,2l11,2l11,2l12,2l13,2l13,2l14,2l15,2l16,2l16,2l17,1l17,0l18,0l18,0l18,0l18,0l18,0l18,0l19,0l20,0l21,0l21,0l22,0l22,0l22,0l22,0l23,0l24,0l25,1l25,1l25,1l25,1l25,1l25,1l26,1l27,1l28,2l28,2l28,2l29,2l29,2l29,2l30,3l31,4l32,5l32,5l32,5l32,5l32,5l32,5l33,6l33,6l33,7l33,7l33,7l33,7l33,7l33,7l33,8l34,9l35,10l35,10l35,10l35,10l35,11l35,11l36,11l36,12l36,13l36,13l36,14l36,15l36,16l36,16l37,16l38,17l38,18l38,18l38,18l38,18l38,18l38,18l38,19l38,20l38,21l38,21l38,22l38,22l38,22l38,22l38,22l38,23l37,24l37,24l37,24l37,24l37,24l37,24l37,25l36,26l35,27l35,27l35,27l35,28l35,28l35,28l34,29l33,30l33,31l33,31l33,31l33,31l33,31l33,31l32,32l31,32l30,32l30,32l30,32l30,32l29,32l29,32l28,33l28,33l27,34l27,34l27,34l27,34l26,34l26,34l25,35l24,35l23,35l23,35l22,35l22,35l21,35l21,35l20,36l19,37l18,37l18,37l18,37l18,37l18,37l18,37l17,37l17,37l16,37l16,37l15,37l15,37l15,37l15,37l14,37l13,37l12,36l12,36l12,36l12,36l12,36l12,36l11,36l11,35l10,34l10,34l9,34l9,34l9,34l9,34l8,33l7,33l6,32l6,32l6,32l6,32l6,32l6,32l6,31l6,30l6,29l6,29l6,29l6,29l6,28l6,28l5,27l4,27l3,26l3,26l3,26l3,26l3,26l3,26l2,25l2,24l2,23l2,23l2,22l2,22l2,21l2,21l1,20l0,19l0,18xe" fillcolor="#4f4f4f" stroked="f" o:allowincell="f" style="position:absolute;left:2321;top:1151;width:37;height:36;mso-wrap-style:none;v-text-anchor:middle;mso-position-horizontal-relative:char">
                  <v:fill o:detectmouseclick="t" type="solid" color2="#b0b0b0"/>
                  <v:stroke color="#3465a4" joinstyle="round" endcap="flat"/>
                  <w10:wrap type="none"/>
                </v:shape>
                <v:shape id="shape_0" coordsize="38,37" path="m0,18l0,18l0,18l0,18l0,18l0,17l0,16l0,16l0,16l0,15l0,15l0,15l0,15l0,14l0,13l1,12l1,12l1,12l1,12l1,12l1,12l1,11l1,11l2,10l2,10l2,9l2,8l2,8l2,8l3,7l4,6l5,6l5,6l5,6l5,6l5,6l5,6l6,5l6,5l7,5l7,5l7,5l7,5l8,5l8,5l9,4l10,3l11,2l11,2l11,2l11,2l11,2l11,2l11,2l12,2l13,2l13,2l14,2l15,2l16,2l16,2l17,1l17,0l18,0l18,0l18,0l18,0l18,0l18,0l19,0l20,0l21,0l21,0l22,0l22,0l22,0l22,0l23,0l24,0l25,1l25,1l25,1l25,1l25,1l25,1l26,1l27,1l28,2l28,2l28,2l29,2l29,2l29,2l30,3l31,4l32,5l32,5l32,5l32,5l32,5l32,5l33,6l33,6l33,7l33,7l33,7l33,7l33,7l33,7l33,8l34,9l35,10l35,10l35,10l35,10l35,11l35,11l36,11l36,12l36,13l36,13l36,14l36,15l36,16l36,16l37,16l38,17l38,18l38,18l38,18l38,18l38,18l38,18l38,19l38,20l38,21l38,21l38,22l38,22l38,22l38,22l38,22l38,23l37,24l37,24l37,24l37,24l37,24l37,24l37,25l36,26l35,27l35,27l35,27l35,28l35,28l35,28l34,29l33,30l33,31l33,31l33,31l33,31l33,31l33,31l32,32l31,32l30,32l30,32l30,32l30,32l29,32l29,32l28,33l28,33l27,34l27,34l27,34l27,34l26,34l26,34l25,35l24,35l23,35l23,35l22,35l22,35l21,35l21,35l20,36l19,37l18,37l18,37l18,37l18,37l18,37l18,37l17,37l17,37l16,37l16,37l15,37l15,37l15,37l15,37l14,37l13,37l12,36l12,36l12,36l12,36l12,36l12,36l11,36l11,35l10,34l10,34l9,34l9,34l9,34l9,34l8,33l7,33l6,32l6,32l6,32l6,32l6,32l6,32l6,31l6,30l6,29l6,29l6,29l6,29l6,28l6,28l5,27l4,27l3,26l3,26l3,26l3,26l3,26l3,26l2,25l2,24l2,23l2,23l2,22l2,22l2,21l2,21l1,20l0,19l0,18xe" stroked="t" o:allowincell="f" style="position:absolute;left:2321;top:1151;width:37;height:36;mso-wrap-style:none;v-text-anchor:middle;mso-position-horizontal-relative:char">
                  <v:fill o:detectmouseclick="t" on="false"/>
                  <v:stroke color="black" weight="20160" joinstyle="round" endcap="flat"/>
                  <w10:wrap type="none"/>
                </v:shape>
                <v:shape id="shape_0" coordsize="38,37" path="m0,18l0,18l0,18l0,18l0,18l0,17l0,16l0,16l0,16l0,15l0,15l0,15l0,15l0,14l0,13l1,12l1,12l1,12l1,12l1,12l1,12l1,11l1,10l2,10l2,10l2,9l2,9l2,9l2,9l3,8l4,7l5,6l5,6l5,6l5,6l5,6l5,6l5,5l6,5l7,5l7,5l7,5l7,5l8,5l8,5l9,5l10,4l11,3l11,3l11,3l11,3l11,3l11,3l11,2l12,2l13,2l13,2l14,2l15,2l16,2l16,2l16,1l17,0l18,0l18,0l18,0l18,0l18,0l18,0l19,0l20,0l21,0l21,0l22,0l22,0l22,0l22,0l23,0l24,0l25,1l25,1l25,1l25,1l25,1l25,1l26,1l27,1l27,2l27,2l28,2l29,2l29,2l29,2l30,3l31,4l32,5l32,5l32,5l32,5l32,5l32,5l33,5l33,6l33,7l33,7l33,7l33,7l33,8l33,8l33,9l34,10l35,10l35,10l35,10l35,10l35,10l35,10l36,11l36,12l36,13l36,13l36,14l36,15l36,16l36,16l37,16l38,17l38,18l38,18l38,18l38,18l38,18l38,18l38,19l38,20l38,21l38,21l38,21l38,22l38,22l38,22l38,23l38,24l37,25l37,25l37,25l37,25l37,25l37,25l37,26l36,27l35,27l35,27l35,28l35,29l35,29l35,29l34,30l33,31l33,32l33,32l33,32l33,32l33,32l33,32l32,32l31,32l30,32l30,32l30,32l30,32l29,32l29,32l28,33l27,34l27,35l27,35l27,35l27,35l26,35l26,35l25,36l24,36l23,36l23,36l22,36l22,36l21,36l21,36l20,37l19,37l18,37l18,37l18,37l18,37l18,37l18,37l17,37l16,37l16,37l16,37l15,37l15,37l15,37l15,37l14,37l13,37l12,37l12,37l12,37l12,37l12,37l12,37l11,37l11,36l10,35l10,35l9,35l9,35l9,35l9,35l8,34l7,33l6,32l6,32l6,32l6,32l6,32l6,32l5,32l5,31l5,30l5,30l5,30l5,30l5,29l5,29l5,28l4,27l3,27l3,27l3,27l3,27l3,26l3,26l2,25l2,24l2,23l2,23l2,22l2,21l2,21l2,21l1,20l0,19l0,18xe" fillcolor="red" stroked="f" o:allowincell="f" style="position:absolute;left:2757;top:2284;width:37;height:3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,37" path="m0,18l0,18l0,18l0,18l0,18l0,17l0,16l0,16l0,16l0,15l0,15l0,15l0,15l0,14l0,13l1,12l1,12l1,12l1,12l1,12l1,12l1,11l1,10l2,10l2,10l2,9l2,9l2,9l2,9l3,8l4,7l5,6l5,6l5,6l5,6l5,6l5,6l5,5l6,5l7,5l7,5l7,5l7,5l8,5l8,5l9,5l10,4l11,3l11,3l11,3l11,3l11,3l11,3l11,2l12,2l13,2l13,2l14,2l15,2l16,2l16,2l16,1l17,0l18,0l18,0l18,0l18,0l18,0l18,0l19,0l20,0l21,0l21,0l22,0l22,0l22,0l22,0l23,0l24,0l25,1l25,1l25,1l25,1l25,1l25,1l26,1l27,1l27,2l27,2l28,2l29,2l29,2l29,2l30,3l31,4l32,5l32,5l32,5l32,5l32,5l32,5l33,5l33,6l33,7l33,7l33,7l33,7l33,8l33,8l33,9l34,10l35,10l35,10l35,10l35,10l35,10l35,10l36,11l36,12l36,13l36,13l36,14l36,15l36,16l36,16l37,16l38,17l38,18l38,18l38,18l38,18l38,18l38,18l38,19l38,20l38,21l38,21l38,21l38,22l38,22l38,22l38,23l38,24l37,25l37,25l37,25l37,25l37,25l37,25l37,26l36,27l35,27l35,27l35,28l35,29l35,29l35,29l34,30l33,31l33,32l33,32l33,32l33,32l33,32l33,32l32,32l31,32l30,32l30,32l30,32l30,32l29,32l29,32l28,33l27,34l27,35l27,35l27,35l27,35l26,35l26,35l25,36l24,36l23,36l23,36l22,36l22,36l21,36l21,36l20,37l19,37l18,37l18,37l18,37l18,37l18,37l18,37l17,37l16,37l16,37l16,37l15,37l15,37l15,37l15,37l14,37l13,37l12,37l12,37l12,37l12,37l12,37l12,37l11,37l11,36l10,35l10,35l9,35l9,35l9,35l9,35l8,34l7,33l6,32l6,32l6,32l6,32l6,32l6,32l5,32l5,31l5,30l5,30l5,30l5,30l5,29l5,29l5,28l4,27l3,27l3,27l3,27l3,27l3,26l3,26l2,25l2,24l2,23l2,23l2,22l2,21l2,21l2,21l1,20l0,19l0,18xe" stroked="t" o:allowincell="f" style="position:absolute;left:2757;top:2284;width:37;height:36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7,36" path="m0,18l0,18l0,18l0,18l0,18l0,17l0,16l0,15l0,15l0,14l0,14l0,14l0,14l0,14l0,13l1,12l1,12l1,12l1,12l1,12l1,12l1,11l1,10l2,9l2,9l2,8l2,8l2,8l2,8l3,7l3,6l4,5l4,5l4,5l4,5l4,5l4,5l5,4l6,4l7,4l7,4l7,4l7,4l8,4l8,4l9,3l9,3l10,2l10,2l10,2l10,2l10,2l10,2l11,2l12,2l13,2l13,2l14,2l14,2l15,2l15,2l16,1l17,0l18,0l18,0l18,0l18,0l18,0l18,0l19,0l20,0l20,0l20,0l21,0l22,0l22,0l22,0l23,0l24,0l25,1l25,1l25,1l25,1l25,1l25,1l25,1l26,1l27,2l27,2l28,2l29,2l29,2l29,2l30,3l30,3l31,4l31,4l31,4l31,4l31,4l31,4l32,5l32,6l32,7l32,7l32,7l32,7l32,7l32,7l33,8l34,8l35,9l35,9l35,9l35,9l35,10l35,10l36,11l36,12l36,13l36,13l36,14l36,14l36,15l36,15l36,16l37,17l37,18l37,18l37,18l37,18l37,18l37,18l37,19l37,19l37,20l37,20l37,21l37,21l37,21l37,21l37,22l37,23l36,24l36,24l36,24l36,24l36,24l36,24l36,25l36,25l35,26l35,26l35,27l35,28l35,28l35,28l34,29l33,30l32,30l32,30l32,30l32,30l32,30l32,30l31,31l30,31l30,31l30,31l30,31l30,31l29,31l29,31l28,32l27,33l26,34l26,34l26,34l26,34l25,34l25,34l25,35l24,35l23,35l23,35l22,35l21,35l20,35l20,35l20,36l19,36l18,36l18,36l18,36l18,36l18,36l18,36l17,36l16,36l15,36l15,36l14,36l14,36l14,36l14,36l14,36l13,36l12,36l12,36l12,36l12,36l12,36l12,36l11,36l10,35l9,34l9,34l9,34l9,34l9,34l9,34l8,33l7,32l6,31l6,31l6,31l6,31l6,31l6,31l5,30l5,30l5,29l5,29l5,29l5,29l5,28l5,28l4,27l3,26l3,25l3,25l3,25l3,25l3,25l3,25l2,25l2,24l2,23l2,23l2,22l2,21l2,20l2,20l1,19l0,19l0,18xe" fillcolor="red" stroked="f" o:allowincell="f" style="position:absolute;left:2770;top:2079;width:36;height:3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7,36" path="m0,18l0,18l0,18l0,18l0,18l0,17l0,16l0,15l0,15l0,14l0,14l0,14l0,14l0,14l0,13l1,12l1,12l1,12l1,12l1,12l1,12l1,11l1,10l2,9l2,9l2,8l2,8l2,8l2,8l3,7l3,6l4,5l4,5l4,5l4,5l4,5l4,5l5,4l6,4l7,4l7,4l7,4l7,4l8,4l8,4l9,3l9,3l10,2l10,2l10,2l10,2l10,2l10,2l11,2l12,2l13,2l13,2l14,2l14,2l15,2l15,2l16,1l17,0l18,0l18,0l18,0l18,0l18,0l18,0l19,0l20,0l20,0l20,0l21,0l22,0l22,0l22,0l23,0l24,0l25,1l25,1l25,1l25,1l25,1l25,1l25,1l26,1l27,2l27,2l28,2l29,2l29,2l29,2l30,3l30,3l31,4l31,4l31,4l31,4l31,4l31,4l32,5l32,6l32,7l32,7l32,7l32,7l32,7l32,7l33,8l34,8l35,9l35,9l35,9l35,9l35,10l35,10l36,11l36,12l36,13l36,13l36,14l36,14l36,15l36,15l36,16l37,17l37,18l37,18l37,18l37,18l37,18l37,18l37,19l37,19l37,20l37,20l37,21l37,21l37,21l37,21l37,22l37,23l36,24l36,24l36,24l36,24l36,24l36,24l36,25l36,25l35,26l35,26l35,27l35,28l35,28l35,28l34,29l33,30l32,30l32,30l32,30l32,30l32,30l32,30l31,31l30,31l30,31l30,31l30,31l30,31l29,31l29,31l28,32l27,33l26,34l26,34l26,34l26,34l25,34l25,34l25,35l24,35l23,35l23,35l22,35l21,35l20,35l20,35l20,36l19,36l18,36l18,36l18,36l18,36l18,36l18,36l17,36l16,36l15,36l15,36l14,36l14,36l14,36l14,36l14,36l13,36l12,36l12,36l12,36l12,36l12,36l12,36l11,36l10,35l9,34l9,34l9,34l9,34l9,34l9,34l8,33l7,32l6,31l6,31l6,31l6,31l6,31l6,31l5,30l5,30l5,29l5,29l5,29l5,29l5,28l5,28l4,27l3,26l3,25l3,25l3,25l3,25l3,25l3,25l2,25l2,24l2,23l2,23l2,22l2,21l2,20l2,20l1,19l0,19l0,18xe" stroked="t" o:allowincell="f" style="position:absolute;left:2770;top:2079;width:36;height:35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7,38" path="m0,18l0,18l0,18l0,18l0,18l0,17l0,16l0,16l0,16l0,15l0,15l0,15l0,15l0,14l0,13l1,12l1,12l1,12l1,12l1,12l1,12l1,11l1,10l2,10l2,10l2,9l2,9l2,9l2,9l3,8l4,7l4,6l4,6l4,6l4,6l4,6l4,6l5,5l6,5l7,5l7,5l7,5l7,5l8,5l8,5l9,5l9,4l10,3l10,3l10,3l10,3l10,3l10,3l11,2l12,2l13,2l13,2l14,2l14,2l15,2l15,2l16,1l17,0l18,0l18,0l18,0l18,0l18,0l18,0l19,0l20,0l20,0l20,0l21,0l22,0l22,0l22,0l23,0l24,0l25,1l25,1l25,1l25,1l25,1l25,1l25,1l26,1l27,2l27,2l28,2l29,2l29,2l29,2l30,3l31,4l31,5l31,5l31,5l31,5l31,5l31,5l32,5l32,6l32,7l32,7l32,7l32,7l32,8l32,8l33,9l34,10l35,10l35,10l35,10l35,10l35,10l35,10l36,11l36,12l36,13l36,13l36,14l36,15l36,16l36,16l36,16l37,17l37,18l37,18l37,18l37,18l37,18l37,18l37,19l37,20l37,21l37,21l37,21l37,22l37,22l37,22l37,23l37,24l36,25l36,25l36,25l36,25l36,25l36,25l36,26l36,27l35,27l35,27l35,28l35,29l35,29l35,29l34,30l33,31l32,32l32,32l32,32l32,32l32,32l32,32l31,32l31,32l30,32l30,32l30,32l30,32l29,32l29,32l28,33l27,34l26,35l26,35l26,35l26,35l25,35l25,35l25,36l24,36l23,36l23,36l22,36l21,36l20,36l20,36l20,37l19,38l18,38l18,38l18,38l18,38l18,38l18,38l17,38l16,38l15,38l15,38l14,38l14,38l14,38l14,38l14,38l13,38l12,37l12,37l12,37l12,37l12,37l12,37l11,37l10,36l9,35l9,35l9,35l9,35l9,35l9,35l8,34l7,33l6,32l6,32l6,32l6,32l6,32l6,32l5,32l5,31l5,30l5,30l5,30l5,30l5,29l5,29l4,28l4,27l3,27l3,27l3,27l3,27l3,26l3,26l2,25l2,24l2,23l2,23l2,22l2,21l2,21l2,21l1,20l0,19l0,18xe" fillcolor="red" stroked="f" o:allowincell="f" style="position:absolute;left:2737;top:1843;width:36;height:37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7,38" path="m0,18l0,18l0,18l0,18l0,18l0,17l0,16l0,16l0,16l0,15l0,15l0,15l0,15l0,14l0,13l1,12l1,12l1,12l1,12l1,12l1,12l1,11l1,10l2,10l2,10l2,9l2,9l2,9l2,9l3,8l4,7l4,6l4,6l4,6l4,6l4,6l4,6l5,5l6,5l7,5l7,5l7,5l7,5l8,5l8,5l9,5l9,4l10,3l10,3l10,3l10,3l10,3l10,3l11,2l12,2l13,2l13,2l14,2l14,2l15,2l15,2l16,1l17,0l18,0l18,0l18,0l18,0l18,0l18,0l19,0l20,0l20,0l20,0l21,0l22,0l22,0l22,0l23,0l24,0l25,1l25,1l25,1l25,1l25,1l25,1l25,1l26,1l27,2l27,2l28,2l29,2l29,2l29,2l30,3l31,4l31,5l31,5l31,5l31,5l31,5l31,5l32,5l32,6l32,7l32,7l32,7l32,7l32,8l32,8l33,9l34,10l35,10l35,10l35,10l35,10l35,10l35,10l36,11l36,12l36,13l36,13l36,14l36,15l36,16l36,16l36,16l37,17l37,18l37,18l37,18l37,18l37,18l37,18l37,19l37,20l37,21l37,21l37,21l37,22l37,22l37,22l37,23l37,24l36,25l36,25l36,25l36,25l36,25l36,25l36,26l36,27l35,27l35,27l35,28l35,29l35,29l35,29l34,30l33,31l32,32l32,32l32,32l32,32l32,32l32,32l31,32l31,32l30,32l30,32l30,32l30,32l29,32l29,32l28,33l27,34l26,35l26,35l26,35l26,35l25,35l25,35l25,36l24,36l23,36l23,36l22,36l21,36l20,36l20,36l20,37l19,38l18,38l18,38l18,38l18,38l18,38l18,38l17,38l16,38l15,38l15,38l14,38l14,38l14,38l14,38l14,38l13,38l12,37l12,37l12,37l12,37l12,37l12,37l11,37l10,36l9,35l9,35l9,35l9,35l9,35l9,35l8,34l7,33l6,32l6,32l6,32l6,32l6,32l6,32l5,32l5,31l5,30l5,30l5,30l5,30l5,29l5,29l4,28l4,27l3,27l3,27l3,27l3,27l3,26l3,26l2,25l2,24l2,23l2,23l2,22l2,21l2,21l2,21l1,20l0,19l0,18xe" stroked="t" o:allowincell="f" style="position:absolute;left:2737;top:1843;width:36;height:37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7,37" path="m0,17l0,17l0,17l0,17l0,17l0,16l0,16l0,15l0,15l0,14l0,14l0,14l0,14l0,13l0,12l1,11l1,11l1,11l1,11l1,11l1,11l1,11l1,10l1,9l1,9l1,8l1,8l1,8l1,8l2,7l3,6l4,6l4,6l4,6l4,6l4,6l4,6l5,5l6,5l6,5l6,5l6,5l6,5l7,5l7,5l8,4l9,3l10,2l10,2l10,2l10,2l10,2l10,2l11,1l12,1l12,1l12,1l13,1l14,1l15,1l15,1l16,0l17,0l17,0l17,0l17,0l17,0l17,0l17,0l18,0l19,0l20,0l20,0l21,0l22,0l22,0l22,0l23,0l23,0l24,0l24,0l24,0l24,0l24,0l24,0l25,0l26,0l27,1l27,1l28,1l28,1l28,1l28,1l29,2l30,3l31,4l31,4l31,4l31,4l31,4l31,4l32,5l32,6l32,6l32,6l32,6l32,6l32,7l32,7l33,8l34,9l34,10l34,10l34,10l34,10l34,10l34,10l35,11l35,11l35,12l35,12l35,13l35,14l35,15l35,15l36,16l37,16l37,17l37,17l37,17l37,17l37,17l37,17l37,18l37,19l37,20l37,20l37,21l37,22l37,22l37,22l37,22l37,23l36,24l36,24l36,24l36,24l36,24l36,24l36,25l35,26l34,27l34,27l34,27l34,28l34,28l34,28l34,29l33,30l32,31l32,31l32,31l32,31l32,31l32,31l31,32l30,32l29,32l29,32l29,32l29,32l28,32l28,32l28,33l27,33l26,34l26,34l26,34l26,34l25,34l25,34l24,35l23,35l23,35l23,35l22,35l21,35l20,35l20,35l19,36l18,37l17,37l17,37l17,37l17,37l17,37l17,37l17,37l16,37l15,37l15,37l14,37l14,37l14,37l14,37l13,37l12,37l12,36l12,36l12,36l12,36l12,36l12,36l11,36l10,35l9,34l9,34l8,34l8,34l8,34l8,34l7,33l6,33l6,32l6,32l6,32l6,32l6,32l6,32l5,31l5,30l5,29l5,29l5,29l5,29l5,28l5,28l4,27l3,27l2,26l2,26l2,26l2,26l2,25l2,25l1,24l1,23l1,22l1,22l1,22l1,21l1,20l1,20l1,19l0,18l0,17xe" fillcolor="red" stroked="f" o:allowincell="f" style="position:absolute;left:2647;top:1679;width:36;height:3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7,37" path="m0,17l0,17l0,17l0,17l0,17l0,16l0,16l0,15l0,15l0,14l0,14l0,14l0,14l0,13l0,12l1,11l1,11l1,11l1,11l1,11l1,11l1,11l1,10l1,9l1,9l1,8l1,8l1,8l1,8l2,7l3,6l4,6l4,6l4,6l4,6l4,6l4,6l5,5l6,5l6,5l6,5l6,5l6,5l7,5l7,5l8,4l9,3l10,2l10,2l10,2l10,2l10,2l10,2l11,1l12,1l12,1l12,1l13,1l14,1l15,1l15,1l16,0l17,0l17,0l17,0l17,0l17,0l17,0l17,0l18,0l19,0l20,0l20,0l21,0l22,0l22,0l22,0l23,0l23,0l24,0l24,0l24,0l24,0l24,0l24,0l25,0l26,0l27,1l27,1l28,1l28,1l28,1l28,1l29,2l30,3l31,4l31,4l31,4l31,4l31,4l31,4l32,5l32,6l32,6l32,6l32,6l32,6l32,7l32,7l33,8l34,9l34,10l34,10l34,10l34,10l34,10l34,10l35,11l35,11l35,12l35,12l35,13l35,14l35,15l35,15l36,16l37,16l37,17l37,17l37,17l37,17l37,17l37,17l37,18l37,19l37,20l37,20l37,21l37,22l37,22l37,22l37,22l37,23l36,24l36,24l36,24l36,24l36,24l36,24l36,25l35,26l34,27l34,27l34,27l34,28l34,28l34,28l34,29l33,30l32,31l32,31l32,31l32,31l32,31l32,31l31,32l30,32l29,32l29,32l29,32l29,32l28,32l28,32l28,33l27,33l26,34l26,34l26,34l26,34l25,34l25,34l24,35l23,35l23,35l23,35l22,35l21,35l20,35l20,35l19,36l18,37l17,37l17,37l17,37l17,37l17,37l17,37l17,37l16,37l15,37l15,37l14,37l14,37l14,37l14,37l13,37l12,37l12,36l12,36l12,36l12,36l12,36l12,36l11,36l10,35l9,34l9,34l8,34l8,34l8,34l8,34l7,33l6,33l6,32l6,32l6,32l6,32l6,32l6,32l5,31l5,30l5,29l5,29l5,29l5,29l5,28l5,28l4,27l3,27l2,26l2,26l2,26l2,26l2,25l2,25l1,24l1,23l1,22l1,22l1,22l1,21l1,20l1,20l1,19l0,18l0,17xe" stroked="t" o:allowincell="f" style="position:absolute;left:2647;top:1679;width:36;height:36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6,36" path="m0,18l0,18l0,18l0,18l0,18l0,17l0,16l0,15l0,15l0,14l0,14l0,14l0,14l0,13l0,12l1,12l1,12l1,12l1,12l1,12l1,12l1,11l1,10l2,9l2,9l2,8l2,7l2,7l2,7l2,7l3,6l4,5l4,5l4,5l4,5l4,5l4,5l5,4l6,4l7,4l7,4l7,4l7,4l7,4l7,4l7,3l8,2l9,2l9,2l9,2l9,2l10,2l10,2l11,2l12,2l13,2l13,2l13,2l14,2l15,2l15,2l16,1l17,0l18,0l18,0l18,0l18,0l18,0l18,0l18,0l19,0l20,0l20,0l21,0l21,0l21,0l21,0l22,0l23,0l23,1l23,1l23,1l23,1l23,1l23,1l24,1l25,1l26,2l26,2l27,2l28,2l28,2l28,2l29,2l29,3l30,4l30,4l30,4l30,4l30,4l30,4l31,5l31,6l31,7l31,7l31,7l31,7l31,7l31,7l32,7l33,8l34,9l34,9l34,9l34,9l34,10l34,10l34,11l34,12l34,12l34,12l34,13l34,14l34,15l34,15l35,16l36,17l36,18l36,18l36,18l36,18l36,18l36,18l36,18l36,19l36,20l36,20l36,21l36,21l36,21l36,21l36,22l36,23l35,23l35,23l35,23l35,23l35,23l35,23l35,24l34,25l34,26l34,26l34,27l34,28l34,28l34,28l33,29l32,29l31,30l31,30l31,30l31,30l31,30l31,30l30,31l29,31l29,31l29,31l29,31l29,31l28,31l28,31l27,32l26,33l25,34l25,34l25,34l25,34l25,34l25,34l24,34l23,34l23,34l23,34l22,34l21,34l20,34l20,34l19,35l18,36l18,36l18,36l18,36l18,36l18,36l18,36l17,36l16,36l15,36l15,36l14,36l14,36l14,36l14,36l13,36l13,36l12,35l12,35l12,35l12,35l12,35l12,35l11,35l10,34l9,34l9,34l8,34l7,34l7,34l7,34l7,33l6,32l5,31l5,31l5,31l5,31l5,31l5,31l4,30l4,29l4,29l4,29l4,29l4,29l4,28l4,28l3,27l2,26l2,25l2,25l2,25l2,25l2,25l2,25l2,24l2,23l2,23l2,23l2,22l2,21l2,20l2,20l1,19l0,18l0,18xe" fillcolor="red" stroked="f" o:allowincell="f" style="position:absolute;left:2532;top:1585;width:35;height:3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36" path="m0,18l0,18l0,18l0,18l0,18l0,17l0,16l0,15l0,15l0,14l0,14l0,14l0,14l0,13l0,12l1,12l1,12l1,12l1,12l1,12l1,12l1,11l1,10l2,9l2,9l2,8l2,7l2,7l2,7l2,7l3,6l4,5l4,5l4,5l4,5l4,5l4,5l5,4l6,4l7,4l7,4l7,4l7,4l7,4l7,4l7,3l8,2l9,2l9,2l9,2l9,2l10,2l10,2l11,2l12,2l13,2l13,2l13,2l14,2l15,2l15,2l16,1l17,0l18,0l18,0l18,0l18,0l18,0l18,0l18,0l19,0l20,0l20,0l21,0l21,0l21,0l21,0l22,0l23,0l23,1l23,1l23,1l23,1l23,1l23,1l24,1l25,1l26,2l26,2l27,2l28,2l28,2l28,2l29,2l29,3l30,4l30,4l30,4l30,4l30,4l30,4l31,5l31,6l31,7l31,7l31,7l31,7l31,7l31,7l32,7l33,8l34,9l34,9l34,9l34,9l34,10l34,10l34,11l34,12l34,12l34,12l34,13l34,14l34,15l34,15l35,16l36,17l36,18l36,18l36,18l36,18l36,18l36,18l36,18l36,19l36,20l36,20l36,21l36,21l36,21l36,21l36,22l36,23l35,23l35,23l35,23l35,23l35,23l35,23l35,24l34,25l34,26l34,26l34,27l34,28l34,28l34,28l33,29l32,29l31,30l31,30l31,30l31,30l31,30l31,30l30,31l29,31l29,31l29,31l29,31l29,31l28,31l28,31l27,32l26,33l25,34l25,34l25,34l25,34l25,34l25,34l24,34l23,34l23,34l23,34l22,34l21,34l20,34l20,34l19,35l18,36l18,36l18,36l18,36l18,36l18,36l18,36l17,36l16,36l15,36l15,36l14,36l14,36l14,36l14,36l13,36l13,36l12,35l12,35l12,35l12,35l12,35l12,35l11,35l10,34l9,34l9,34l8,34l7,34l7,34l7,34l7,33l6,32l5,31l5,31l5,31l5,31l5,31l5,31l4,30l4,29l4,29l4,29l4,29l4,29l4,28l4,28l3,27l2,26l2,25l2,25l2,25l2,25l2,25l2,25l2,24l2,23l2,23l2,23l2,22l2,21l2,20l2,20l1,19l0,18l0,18xe" stroked="t" o:allowincell="f" style="position:absolute;left:2532;top:1585;width:35;height:35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7,37" path="m0,17l0,17l0,17l0,17l0,17l0,16l0,16l0,15l0,15l0,14l0,14l0,14l0,14l0,13l0,12l1,11l1,11l1,11l1,11l1,11l1,11l1,11l1,10l2,9l2,9l2,8l2,8l2,8l2,8l3,7l4,6l5,5l5,5l5,5l5,5l5,5l5,5l5,5l6,5l7,5l7,5l7,5l7,5l8,5l8,5l9,4l10,3l10,2l10,2l10,2l10,2l10,2l10,2l11,1l12,1l13,1l13,1l14,1l15,1l16,1l16,1l16,0l17,0l18,0l18,0l18,0l18,0l18,0l18,0l19,0l20,0l21,0l21,0l21,0l22,0l22,0l22,0l23,0l24,0l25,0l25,0l25,0l25,0l25,0l25,0l26,0l27,0l27,1l27,1l28,1l29,1l29,1l29,1l30,2l31,3l32,4l32,4l32,4l32,4l32,4l32,4l32,5l32,5l32,6l32,6l32,6l32,6l32,7l32,7l33,8l34,9l35,10l35,10l35,10l35,10l35,10l35,10l36,11l36,11l36,12l36,12l36,13l36,14l36,15l36,15l37,16l37,16l37,17l37,17l37,17l37,17l37,17l37,17l37,18l37,19l37,20l37,20l37,21l37,22l37,22l37,22l37,22l37,23l37,24l37,24l37,24l37,24l37,24l37,24l37,25l36,26l35,27l35,27l35,27l35,28l35,28l35,28l34,29l33,30l32,31l32,31l32,31l32,31l32,31l32,31l32,32l31,32l30,32l30,32l30,32l30,32l29,32l29,32l28,33l27,33l27,34l27,34l27,34l27,34l26,34l26,34l25,35l24,35l23,35l23,35l22,35l21,35l21,35l21,35l20,36l19,37l18,37l18,37l18,37l18,37l18,37l18,37l17,37l16,37l16,37l16,37l15,37l15,37l15,37l15,37l14,37l13,37l12,36l12,36l12,36l12,36l12,36l12,36l11,36l10,35l10,34l10,34l9,34l9,34l9,34l9,34l8,33l7,33l6,32l6,32l6,32l6,32l6,32l6,32l5,31l5,30l5,29l5,29l5,29l5,29l5,28l5,28l5,27l4,27l3,26l3,26l3,26l3,26l3,25l3,25l2,24l2,23l2,22l2,22l2,22l2,21l2,20l2,20l1,19l0,18l0,17xe" fillcolor="red" stroked="f" o:allowincell="f" style="position:absolute;left:2420;top:1543;width:36;height:3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7,37" path="m0,17l0,17l0,17l0,17l0,17l0,16l0,16l0,15l0,15l0,14l0,14l0,14l0,14l0,13l0,12l1,11l1,11l1,11l1,11l1,11l1,11l1,11l1,10l2,9l2,9l2,8l2,8l2,8l2,8l3,7l4,6l5,5l5,5l5,5l5,5l5,5l5,5l5,5l6,5l7,5l7,5l7,5l7,5l8,5l8,5l9,4l10,3l10,2l10,2l10,2l10,2l10,2l10,2l11,1l12,1l13,1l13,1l14,1l15,1l16,1l16,1l16,0l17,0l18,0l18,0l18,0l18,0l18,0l18,0l19,0l20,0l21,0l21,0l21,0l22,0l22,0l22,0l23,0l24,0l25,0l25,0l25,0l25,0l25,0l25,0l26,0l27,0l27,1l27,1l28,1l29,1l29,1l29,1l30,2l31,3l32,4l32,4l32,4l32,4l32,4l32,4l32,5l32,5l32,6l32,6l32,6l32,6l32,7l32,7l33,8l34,9l35,10l35,10l35,10l35,10l35,10l35,10l36,11l36,11l36,12l36,12l36,13l36,14l36,15l36,15l37,16l37,16l37,17l37,17l37,17l37,17l37,17l37,17l37,18l37,19l37,20l37,20l37,21l37,22l37,22l37,22l37,22l37,23l37,24l37,24l37,24l37,24l37,24l37,24l37,25l36,26l35,27l35,27l35,27l35,28l35,28l35,28l34,29l33,30l32,31l32,31l32,31l32,31l32,31l32,31l32,32l31,32l30,32l30,32l30,32l30,32l29,32l29,32l28,33l27,33l27,34l27,34l27,34l27,34l26,34l26,34l25,35l24,35l23,35l23,35l22,35l21,35l21,35l21,35l20,36l19,37l18,37l18,37l18,37l18,37l18,37l18,37l17,37l16,37l16,37l16,37l15,37l15,37l15,37l15,37l14,37l13,37l12,36l12,36l12,36l12,36l12,36l12,36l11,36l10,35l10,34l10,34l9,34l9,34l9,34l9,34l8,33l7,33l6,32l6,32l6,32l6,32l6,32l6,32l5,31l5,30l5,29l5,29l5,29l5,29l5,28l5,28l5,27l4,27l3,26l3,26l3,26l3,26l3,25l3,25l2,24l2,23l2,22l2,22l2,22l2,21l2,20l2,20l1,19l0,18l0,17xe" stroked="t" o:allowincell="f" style="position:absolute;left:2420;top:1543;width:36;height:36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7,37" path="m0,18l0,18l0,18l0,18l0,18l0,17l0,16l0,15l0,15l0,15l0,15l0,15l0,15l0,14l0,13l0,12l0,12l0,12l0,12l0,12l0,12l0,11l0,10l1,9l1,9l1,9l1,8l1,8l1,8l2,7l3,6l4,5l4,5l4,5l4,5l4,5l4,5l5,4l6,4l6,4l6,4l6,4l6,4l7,4l7,4l8,4l9,3l10,2l10,2l10,2l10,2l10,2l10,2l11,2l11,2l12,2l12,2l13,2l14,2l15,2l15,2l16,1l17,0l17,0l17,0l17,0l17,0l17,0l17,0l18,0l19,0l20,0l20,0l21,0l22,0l22,0l22,0l22,0l23,0l24,1l24,1l24,1l24,1l24,1l24,1l25,1l26,1l27,2l27,2l28,2l28,2l28,2l28,2l29,3l30,4l31,4l31,4l31,4l31,4l31,4l31,4l32,5l32,6l32,7l32,7l32,7l32,7l32,7l32,7l33,8l33,9l34,9l34,9l34,9l34,9l34,10l34,10l35,11l35,12l35,13l35,13l35,14l35,15l35,15l35,15l36,16l37,17l37,18l37,18l37,18l37,18l37,18l37,18l37,19l37,20l37,20l37,20l37,21l37,21l37,21l37,21l37,22l37,23l36,24l36,24l36,24l36,24l36,24l36,24l36,25l35,26l34,26l34,26l34,27l34,28l34,28l34,28l33,29l33,30l32,31l32,31l32,31l32,31l32,31l32,31l31,31l30,31l29,31l29,31l29,31l29,31l28,31l28,31l28,32l27,33l26,34l26,34l26,34l26,34l25,34l25,34l24,35l23,35l22,35l22,35l22,35l21,35l20,35l20,35l19,36l18,37l17,37l17,37l17,37l17,37l17,37l17,37l17,37l16,37l15,37l15,37l14,37l14,37l14,37l14,37l13,37l12,37l11,36l11,36l11,36l11,36l11,36l11,36l11,36l10,35l9,34l9,34l8,34l8,34l8,34l8,34l7,33l6,32l6,31l6,31l6,31l6,31l6,31l6,31l5,31l5,30l5,29l5,29l5,29l5,29l5,28l5,28l4,27l3,26l2,26l2,26l2,26l2,26l2,26l2,26l1,25l1,24l1,23l1,23l1,22l1,21l1,20l1,20l0,20l0,19l0,18xe" fillcolor="red" stroked="f" o:allowincell="f" style="position:absolute;left:2359;top:1539;width:36;height:3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7,37" path="m0,18l0,18l0,18l0,18l0,18l0,17l0,16l0,15l0,15l0,15l0,15l0,15l0,15l0,14l0,13l0,12l0,12l0,12l0,12l0,12l0,12l0,11l0,10l1,9l1,9l1,9l1,8l1,8l1,8l2,7l3,6l4,5l4,5l4,5l4,5l4,5l4,5l5,4l6,4l6,4l6,4l6,4l6,4l7,4l7,4l8,4l9,3l10,2l10,2l10,2l10,2l10,2l10,2l11,2l11,2l12,2l12,2l13,2l14,2l15,2l15,2l16,1l17,0l17,0l17,0l17,0l17,0l17,0l17,0l18,0l19,0l20,0l20,0l21,0l22,0l22,0l22,0l22,0l23,0l24,1l24,1l24,1l24,1l24,1l24,1l25,1l26,1l27,2l27,2l28,2l28,2l28,2l28,2l29,3l30,4l31,4l31,4l31,4l31,4l31,4l31,4l32,5l32,6l32,7l32,7l32,7l32,7l32,7l32,7l33,8l33,9l34,9l34,9l34,9l34,9l34,10l34,10l35,11l35,12l35,13l35,13l35,14l35,15l35,15l35,15l36,16l37,17l37,18l37,18l37,18l37,18l37,18l37,18l37,19l37,20l37,20l37,20l37,21l37,21l37,21l37,21l37,22l37,23l36,24l36,24l36,24l36,24l36,24l36,24l36,25l35,26l34,26l34,26l34,27l34,28l34,28l34,28l33,29l33,30l32,31l32,31l32,31l32,31l32,31l32,31l31,31l30,31l29,31l29,31l29,31l29,31l28,31l28,31l28,32l27,33l26,34l26,34l26,34l26,34l25,34l25,34l24,35l23,35l22,35l22,35l22,35l21,35l20,35l20,35l19,36l18,37l17,37l17,37l17,37l17,37l17,37l17,37l17,37l16,37l15,37l15,37l14,37l14,37l14,37l14,37l13,37l12,37l11,36l11,36l11,36l11,36l11,36l11,36l11,36l10,35l9,34l9,34l8,34l8,34l8,34l8,34l7,33l6,32l6,31l6,31l6,31l6,31l6,31l6,31l5,31l5,30l5,29l5,29l5,29l5,29l5,28l5,28l4,27l3,26l2,26l2,26l2,26l2,26l2,26l2,26l1,25l1,24l1,23l1,23l1,22l1,21l1,20l1,20l0,20l0,19l0,18xe" stroked="t" o:allowincell="f" style="position:absolute;left:2359;top:1539;width:36;height:36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coordsize="36,37" path="m0,18l0,18l0,18l0,18l0,18l0,17l0,16l0,15l0,15l0,15l0,15l0,15l0,15l0,14l0,13l1,12l1,12l1,12l1,12l1,12l1,12l1,11l1,10l2,9l2,9l2,9l2,8l2,8l2,8l2,7l3,6l4,5l4,5l4,5l4,5l4,5l4,5l5,4l6,4l7,4l7,4l7,4l7,4l7,4l7,4l8,4l8,3l9,2l9,2l9,2l9,2l10,2l10,2l11,2l12,2l13,2l13,2l13,2l14,2l15,2l15,2l16,1l17,0l18,0l18,0l18,0l18,0l18,0l18,0l19,0l19,0l20,0l20,0l21,0l21,0l21,0l21,0l22,0l23,0l24,1l24,1l24,1l24,1l24,1l24,1l24,1l25,1l26,2l26,2l27,2l28,2l28,2l28,2l29,3l29,4l30,4l30,4l30,4l30,4l30,4l30,4l31,5l31,6l31,7l31,7l31,7l31,7l31,7l31,7l32,8l33,9l34,9l34,9l34,9l34,9l34,10l34,10l35,11l35,12l35,13l35,13l35,14l35,15l35,15l35,15l35,16l36,17l36,18l36,18l36,18l36,18l36,18l36,18l36,19l36,20l36,20l36,20l36,21l36,21l36,21l36,21l36,22l36,23l35,24l35,24l35,24l35,24l35,24l35,24l35,25l35,26l34,26l34,26l34,27l34,28l34,28l34,28l33,29l32,30l31,31l31,31l31,31l31,31l31,31l31,31l30,31l29,31l29,31l29,31l29,31l29,31l28,31l28,31l27,32l26,33l25,34l25,34l25,34l25,34l25,34l25,34l24,35l24,35l23,35l23,35l22,35l21,35l20,35l20,35l19,36l19,37l18,37l18,37l18,37l18,37l18,37l18,37l17,37l16,37l15,37l15,37l14,37l14,37l14,37l14,37l13,37l13,37l12,36l12,36l12,36l12,36l12,36l12,36l11,36l10,35l9,34l9,34l8,34l8,34l8,34l8,34l7,33l6,32l5,31l5,31l5,31l5,31l5,31l5,31l4,31l4,30l4,29l4,29l4,29l4,29l4,28l4,28l3,27l2,26l2,26l2,26l2,26l2,26l2,26l2,26l2,25l2,24l2,23l2,23l2,22l2,21l2,20l2,20l1,20l0,19l0,18xe" fillcolor="red" stroked="f" o:allowincell="f" style="position:absolute;left:2330;top:1539;width:35;height:3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37" path="m0,18l0,18l0,18l0,18l0,18l0,17l0,16l0,15l0,15l0,15l0,15l0,15l0,15l0,14l0,13l1,12l1,12l1,12l1,12l1,12l1,12l1,11l1,10l2,9l2,9l2,9l2,8l2,8l2,8l2,7l3,6l4,5l4,5l4,5l4,5l4,5l4,5l5,4l6,4l7,4l7,4l7,4l7,4l7,4l7,4l8,4l8,3l9,2l9,2l9,2l9,2l10,2l10,2l11,2l12,2l13,2l13,2l13,2l14,2l15,2l15,2l16,1l17,0l18,0l18,0l18,0l18,0l18,0l18,0l19,0l19,0l20,0l20,0l21,0l21,0l21,0l21,0l22,0l23,0l24,1l24,1l24,1l24,1l24,1l24,1l24,1l25,1l26,2l26,2l27,2l28,2l28,2l28,2l29,3l29,4l30,4l30,4l30,4l30,4l30,4l30,4l31,5l31,6l31,7l31,7l31,7l31,7l31,7l31,7l32,8l33,9l34,9l34,9l34,9l34,9l34,10l34,10l35,11l35,12l35,13l35,13l35,14l35,15l35,15l35,15l35,16l36,17l36,18l36,18l36,18l36,18l36,18l36,18l36,19l36,20l36,20l36,20l36,21l36,21l36,21l36,21l36,22l36,23l35,24l35,24l35,24l35,24l35,24l35,24l35,25l35,26l34,26l34,26l34,27l34,28l34,28l34,28l33,29l32,30l31,31l31,31l31,31l31,31l31,31l31,31l30,31l29,31l29,31l29,31l29,31l29,31l28,31l28,31l27,32l26,33l25,34l25,34l25,34l25,34l25,34l25,34l24,35l24,35l23,35l23,35l22,35l21,35l20,35l20,35l19,36l19,37l18,37l18,37l18,37l18,37l18,37l18,37l17,37l16,37l15,37l15,37l14,37l14,37l14,37l14,37l13,37l13,37l12,36l12,36l12,36l12,36l12,36l12,36l11,36l10,35l9,34l9,34l8,34l8,34l8,34l8,34l7,33l6,32l5,31l5,31l5,31l5,31l5,31l5,31l4,31l4,30l4,29l4,29l4,29l4,29l4,28l4,28l3,27l2,26l2,26l2,26l2,26l2,26l2,26l2,26l2,25l2,24l2,23l2,23l2,22l2,21l2,20l2,20l1,20l0,19l0,18xe" stroked="t" o:allowincell="f" style="position:absolute;left:2330;top:1539;width:35;height:36;mso-wrap-style:none;v-text-anchor:middle;mso-position-horizontal-relative:char">
                  <v:fill o:detectmouseclick="t" on="false"/>
                  <v:stroke color="red" weight="20160" joinstyle="round" endcap="flat"/>
                  <w10:wrap type="none"/>
                </v:shape>
                <v:shape id="shape_0" stroked="f" o:allowincell="f" style="position:absolute;left:408;top:634;width:1721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au tournant à vitesse constante autour d'un axe vert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sz w:val="18"/>
          <w:szCs w:val="18"/>
          <w:rFonts w:cs="Arial" w:ascii="Arial" w:hAnsi="Arial"/>
        </w:rPr>
        <w:instrText xml:space="preserve"> USERPROPERTY  \* MERGEFORMAT </w:instrText>
      </w:r>
      <w:r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1971675" cy="19716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71720" cy="197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5.3pt;width:155.2pt;height:15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Texte"/>
        <w:shd w:fill="D9D9D9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e"/>
        <w:jc w:val="both"/>
        <w:rPr/>
      </w:pPr>
      <w:r>
        <w:rPr>
          <w:rFonts w:cs="Arial" w:ascii="Arial" w:hAnsi="Arial"/>
          <w:sz w:val="18"/>
          <w:szCs w:val="18"/>
        </w:rPr>
        <w:t>En utilisant les informations apportées par le document, répondre aux questions suivantes.</w:t>
      </w:r>
    </w:p>
    <w:p>
      <w:pPr>
        <w:pStyle w:val="Tex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 xml:space="preserve"> Le mouvement du mobile est filmé dans deux référentiels différents. Indiquer quels sont ces référentiels.</w:t>
      </w:r>
    </w:p>
    <w:p>
      <w:pPr>
        <w:pStyle w:val="Texte"/>
        <w:jc w:val="both"/>
        <w:rPr/>
      </w:pPr>
      <w:r>
        <w:rPr>
          <w:rFonts w:cs="Arial" w:ascii="Arial" w:hAnsi="Arial"/>
          <w:b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 xml:space="preserve"> Quel est le mouvement du mobile dans le référentiel terrestre ?</w:t>
      </w:r>
    </w:p>
    <w:p>
      <w:pPr>
        <w:pStyle w:val="Texte"/>
        <w:jc w:val="both"/>
        <w:rPr/>
      </w:pPr>
      <w:r>
        <w:rPr>
          <w:rFonts w:cs="Arial" w:ascii="Arial" w:hAnsi="Arial"/>
          <w:b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Indiquer quelles sont les forces qui s'exercent sur le mobile (on néglige les frottements de l'air). Que peut-on dire de ces forces ?</w:t>
      </w:r>
    </w:p>
    <w:p>
      <w:pPr>
        <w:pStyle w:val="Texte"/>
        <w:jc w:val="both"/>
        <w:rPr/>
      </w:pPr>
      <w:r>
        <w:rPr>
          <w:rFonts w:cs="Arial" w:ascii="Arial" w:hAnsi="Arial"/>
          <w:b/>
          <w:sz w:val="18"/>
          <w:szCs w:val="18"/>
        </w:rPr>
        <w:t>4.</w:t>
      </w:r>
      <w:r>
        <w:rPr>
          <w:rFonts w:cs="Arial" w:ascii="Arial" w:hAnsi="Arial"/>
          <w:sz w:val="18"/>
          <w:szCs w:val="18"/>
        </w:rPr>
        <w:t xml:space="preserve"> Y a-t-il d'autres forces qui s'exercent sur le mobile lorsqu'il est filmé par l'autre caméra ?</w:t>
      </w:r>
    </w:p>
    <w:p>
      <w:pPr>
        <w:pStyle w:val="Texte"/>
        <w:jc w:val="both"/>
        <w:rPr/>
      </w:pPr>
      <w:r>
        <w:rPr>
          <w:rFonts w:cs="Arial" w:ascii="Arial" w:hAnsi="Arial"/>
          <w:sz w:val="18"/>
          <w:szCs w:val="18"/>
        </w:rPr>
        <w:t>Peut-on appliquer le principe d'inertie dans le référentiel lié au plateau tournant ?</w:t>
      </w:r>
    </w:p>
    <w:p>
      <w:pPr>
        <w:pStyle w:val="Texte"/>
        <w:jc w:val="both"/>
        <w:rPr/>
      </w:pPr>
      <w:r>
        <w:rPr>
          <w:rFonts w:cs="Arial" w:ascii="Arial" w:hAnsi="Arial"/>
          <w:b/>
          <w:sz w:val="18"/>
          <w:szCs w:val="18"/>
        </w:rPr>
        <w:t>5.</w:t>
      </w:r>
      <w:r>
        <w:rPr>
          <w:rFonts w:cs="Arial" w:ascii="Arial" w:hAnsi="Arial"/>
          <w:sz w:val="18"/>
          <w:szCs w:val="18"/>
        </w:rPr>
        <w:t xml:space="preserve"> Les référentiels dans lesquels le principe d'inertie s'applique sont appelés référentiels galiléens. Lequel des deux référentiels utilisés peut être considéré comme galiléen ?</w:t>
      </w:r>
    </w:p>
    <w:sectPr>
      <w:type w:val="nextPage"/>
      <w:pgSz w:w="12240" w:h="15840"/>
      <w:pgMar w:left="1134" w:right="1892" w:gutter="0" w:header="0" w:top="1418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Black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shd w:fill="CCCCCC" w:val="clea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58:00Z</dcterms:created>
  <dc:creator>Port_Physique1</dc:creator>
  <dc:description/>
  <cp:keywords/>
  <dc:language>en-US</dc:language>
  <cp:lastModifiedBy>RHOUETTE</cp:lastModifiedBy>
  <cp:lastPrinted>2013-10-20T22:00:00Z</cp:lastPrinted>
  <dcterms:modified xsi:type="dcterms:W3CDTF">2018-04-13T12:48:00Z</dcterms:modified>
  <cp:revision>3</cp:revision>
  <dc:subject/>
  <dc:title>Pour Aristote (384-322 av JC), l'état naturel des corps est l'immobilité</dc:title>
</cp:coreProperties>
</file>