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/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ncipe actif, formulation, identification – Chapitre 2 Santé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3 – Identification de différentes espèces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– page 3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omment identifier les différents médicaments au laboratoire ?</w:t>
            </w:r>
          </w:p>
        </w:tc>
        <w:tc>
          <w:tcPr>
            <w:tcW w:w="269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54480" cy="956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55448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La lecture des documents vous permet-elle de simplifier le problème ? Scindez le problème total afin de le simplifier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Quel matériel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. Noter dans un tableau les valeurs mesurées pour les différents échantillons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Identifier chaque échantillon en expliquant clairement la démarche. Confronter vos résultats avec ceux de la class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39:00Z</dcterms:created>
  <dc:creator>mon ordinateur</dc:creator>
  <dc:description/>
  <cp:keywords/>
  <dc:language>en-US</dc:language>
  <cp:lastModifiedBy>SEJER</cp:lastModifiedBy>
  <dcterms:modified xsi:type="dcterms:W3CDTF">2014-07-24T09:47:00Z</dcterms:modified>
  <cp:revision>3</cp:revision>
  <dc:subject/>
  <dc:title/>
</cp:coreProperties>
</file>