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 4 – Renforcement musculaire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La valeur de la vitesse du médecine-ball réceptionné par un sportif est-elle la même que la valeur de la vitesse avec laquelle le médecine-ball a été lancé ?</w:t>
      </w:r>
    </w:p>
    <w:p>
      <w:pPr>
        <w:pStyle w:val="Normal"/>
        <w:spacing w:before="0" w:after="6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– raisonn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question pos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Écrire ici le protocole que vous comptez mettre en œuvre, puis appeler votr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 et répondre à la question à partir de vos mesures.</w:t>
      </w:r>
      <w:bookmarkStart w:id="0" w:name="_Hlk3899974"/>
      <w:bookmarkEnd w:id="0"/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pacing w:before="0" w:after="0"/>
        <w:jc w:val="both"/>
        <w:rPr/>
      </w:pPr>
      <w:r>
        <w:rPr/>
        <w:t>a. Le modèle de la chute libre convient-il à l’étude du mouvement d’un médecine-ball ?</w:t>
      </w:r>
    </w:p>
    <w:p>
      <w:pPr>
        <w:pStyle w:val="Normal"/>
        <w:spacing w:before="0" w:after="0"/>
        <w:jc w:val="both"/>
        <w:rPr/>
      </w:pPr>
      <w:r>
        <w:rPr/>
        <w:t>b. Un sportif cherche à solliciter davantage les muscles de ses bras et ses abdominaux. Comment doit-il réceptionner le médecine-ball pour que celui-ci ait une valeur de vitesse supérieure à celle du lancer ?</w:t>
      </w:r>
      <w:bookmarkStart w:id="1" w:name="_Hlk3900584"/>
      <w:bookmarkEnd w:id="1"/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rFonts w:cs="Arial" w:ascii="Arial" w:hAnsi="Arial"/>
        <w:sz w:val="20"/>
        <w:szCs w:val="20"/>
      </w:rPr>
      <w:t>© Nathan 2019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 15 – Énergie potentielle et énergie mécanique</w:t>
    </w:r>
    <w:r>
      <w:rPr>
        <w:b/>
        <w:sz w:val="36"/>
        <w:szCs w:val="36"/>
      </w:rPr>
      <w:tab/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jc w:val="right"/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jc w:val="right"/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jc w:val="right"/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jc w:val="right"/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8:00Z</dcterms:created>
  <dc:creator>mon ordinateur</dc:creator>
  <dc:description/>
  <cp:keywords/>
  <dc:language>en-US</dc:language>
  <cp:lastModifiedBy>Stéphane SÉRÉDUIK</cp:lastModifiedBy>
  <dcterms:modified xsi:type="dcterms:W3CDTF">2019-06-28T11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