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b/>
          <w:sz w:val="28"/>
          <w:szCs w:val="28"/>
        </w:rPr>
        <w:t xml:space="preserve">Activité 3 – </w:t>
      </w:r>
      <w:r>
        <w:rPr>
          <w:rFonts w:cs="Arial" w:ascii="Arial" w:hAnsi="Arial"/>
          <w:b/>
          <w:bCs/>
        </w:rPr>
        <w:t xml:space="preserve">Compétition de bobsleigh </w:t>
      </w:r>
    </w:p>
    <w:p>
      <w:pPr>
        <w:pStyle w:val="Paragraphedeliste"/>
        <w:widowControl w:val="false"/>
        <w:tabs>
          <w:tab w:val="clear" w:pos="708"/>
          <w:tab w:val="left" w:pos="284" w:leader="none"/>
          <w:tab w:val="left" w:pos="7938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bookmarkStart w:id="0" w:name="_Hlk453682"/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 xml:space="preserve">Comment expliquer cette différence de variation de vitesse entre deux bobsleighs ? </w:t>
      </w:r>
      <w:bookmarkEnd w:id="0"/>
    </w:p>
    <w:p>
      <w:pPr>
        <w:pStyle w:val="Paragraphedeliste"/>
        <w:widowControl w:val="false"/>
        <w:tabs>
          <w:tab w:val="clear" w:pos="708"/>
          <w:tab w:val="left" w:pos="284" w:leader="none"/>
          <w:tab w:val="left" w:pos="7938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i/>
          <w:color w:val="808080"/>
          <w:sz w:val="20"/>
          <w:szCs w:val="20"/>
        </w:rPr>
        <w:t>En cas de difficulté, demander de l’aide au professeur qui pourra fournir une réponse partielle</w:t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before="0" w:after="0"/>
        <w:jc w:val="both"/>
        <w:rPr/>
      </w:pPr>
      <w:r>
        <w:rPr/>
        <w:t xml:space="preserve">À l’aide du matériel disponible au laboratoire, proposer des expériences permettant d’expliquer la différence de variation de vitesse des bobsleighs sur lesquels s’appliquent des forces identiques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iste du matériel à disposition (liste non exhaustive) : masses à crochet de 20 g et 100 g, fil, poulie, potence avec noix de serrage et tige avec poulie, mobile avec capteurs </w:t>
      </w:r>
      <w:bookmarkStart w:id="1" w:name="_Hlk6993271"/>
      <w:r>
        <w:rPr/>
        <w:t xml:space="preserve">Bluetooth® </w:t>
      </w:r>
      <w:bookmarkEnd w:id="1"/>
      <w:r>
        <w:rPr/>
        <w:t xml:space="preserve">de déplacement et de force, banc et poulie, ordinateur muni du logiciel d’acquisition et de traitement de données </w:t>
      </w:r>
      <w:bookmarkStart w:id="2" w:name="_Hlk6993546"/>
      <w:r>
        <w:rPr/>
        <w:t>Pasco Capstone</w:t>
      </w:r>
      <w:r>
        <w:rPr>
          <w:vertAlign w:val="superscript"/>
        </w:rPr>
        <w:t>TM</w:t>
      </w:r>
      <w:bookmarkEnd w:id="2"/>
      <w:r>
        <w:rPr/>
        <w:t>, tableur.</w:t>
      </w:r>
    </w:p>
    <w:p>
      <w:pPr>
        <w:pStyle w:val="Normal"/>
        <w:spacing w:before="12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Réaliser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Réaliser les expériences proposées et en utilisant les résultats d’une des expériences et la relation (1) des données, estimer la norme de la somme des forces exercées sur le système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 xml:space="preserve">3. Valider </w:t>
      </w:r>
    </w:p>
    <w:p>
      <w:pPr>
        <w:pStyle w:val="Normal"/>
        <w:spacing w:before="0" w:after="0"/>
        <w:jc w:val="both"/>
        <w:rPr/>
      </w:pPr>
      <w:bookmarkStart w:id="3" w:name="_Hlk452838"/>
      <w:bookmarkEnd w:id="3"/>
      <w:r>
        <w:rPr/>
        <w:t xml:space="preserve">Exploiter les résultats expérimentaux pour : </w:t>
      </w:r>
    </w:p>
    <w:p>
      <w:pPr>
        <w:pStyle w:val="Normal"/>
        <w:spacing w:before="0" w:after="0"/>
        <w:jc w:val="both"/>
        <w:rPr/>
      </w:pPr>
      <w:r>
        <w:rPr/>
        <w:t xml:space="preserve">- valider ou invalider l’influence du paramètre étudié sur la variation de vitesse du système ; 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/>
        <w:t>- tester la relation approchée (1) en prenant appui sur un calcul de moyenne et sur l’évaluation d’une incertitude-type par une approche statistique (-&gt; fiche méthode 1 p. 422)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  <w:bookmarkStart w:id="4" w:name="_Hlk452838"/>
      <w:bookmarkStart w:id="5" w:name="_Hlk452838"/>
      <w:bookmarkEnd w:id="5"/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2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Mouvement d’un systèm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4:51:00Z</dcterms:created>
  <dc:creator>mon ordinateur</dc:creator>
  <dc:description/>
  <cp:keywords/>
  <dc:language>en-US</dc:language>
  <cp:lastModifiedBy>Martin-Saint-Leon.Guilhem</cp:lastModifiedBy>
  <cp:lastPrinted>2019-04-24T09:46:00Z</cp:lastPrinted>
  <dcterms:modified xsi:type="dcterms:W3CDTF">2019-06-17T09:38:00Z</dcterms:modified>
  <cp:revision>3</cp:revision>
  <dc:subject/>
  <dc:title/>
</cp:coreProperties>
</file>